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975" w:leader="none"/>
          <w:tab w:val="right" w:pos="9638" w:leader="none"/>
        </w:tabs>
        <w:spacing w:lineRule="auto" w:line="276"/>
        <w:jc w:val="right"/>
        <w:rPr>
          <w:rFonts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  <w:t>Załącznik nr 6 do SIWZ</w:t>
      </w:r>
    </w:p>
    <w:p>
      <w:pPr>
        <w:pStyle w:val="Standard"/>
        <w:widowControl w:val="false"/>
        <w:spacing w:lineRule="auto" w:line="276"/>
        <w:jc w:val="center"/>
        <w:rPr>
          <w:rFonts w:eastAsia="Arial Unicode MS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Times New Roman"/>
          <w:b/>
          <w:bCs/>
          <w:i/>
          <w:iCs/>
          <w:sz w:val="22"/>
          <w:szCs w:val="22"/>
        </w:rPr>
      </w:r>
    </w:p>
    <w:p>
      <w:pPr>
        <w:pStyle w:val="Standard"/>
        <w:widowControl w:val="false"/>
        <w:spacing w:lineRule="auto" w:line="276"/>
        <w:jc w:val="center"/>
        <w:rPr>
          <w:rFonts w:eastAsia="Arial Unicode MS" w:cs="Times New Roman"/>
          <w:b/>
          <w:b/>
          <w:bCs/>
          <w:iCs/>
          <w:sz w:val="22"/>
          <w:szCs w:val="22"/>
        </w:rPr>
      </w:pPr>
      <w:r>
        <w:rPr>
          <w:rFonts w:eastAsia="Arial Unicode MS" w:cs="Times New Roman"/>
          <w:b/>
          <w:bCs/>
          <w:iCs/>
          <w:sz w:val="22"/>
          <w:szCs w:val="22"/>
        </w:rPr>
        <w:t>UMOWA  /projekt/</w:t>
      </w:r>
    </w:p>
    <w:p>
      <w:pPr>
        <w:pStyle w:val="Standard"/>
        <w:widowControl w:val="false"/>
        <w:spacing w:lineRule="auto" w:line="276"/>
        <w:jc w:val="center"/>
        <w:rPr>
          <w:rFonts w:eastAsia="Arial Unicode MS" w:cs="Times New Roman"/>
          <w:b/>
          <w:b/>
          <w:bCs/>
          <w:iCs/>
          <w:sz w:val="22"/>
          <w:szCs w:val="22"/>
        </w:rPr>
      </w:pPr>
      <w:r>
        <w:rPr>
          <w:rFonts w:eastAsia="Arial Unicode MS" w:cs="Times New Roman"/>
          <w:b/>
          <w:bCs/>
          <w:i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eastAsia="Arial, Arial" w:cs="Times New Roman"/>
          <w:sz w:val="22"/>
          <w:szCs w:val="22"/>
          <w:lang w:eastAsia="ar-SA" w:bidi="ar-SA"/>
        </w:rPr>
      </w:pPr>
      <w:r>
        <w:rPr>
          <w:rFonts w:eastAsia="Arial, Arial" w:cs="Times New Roman"/>
          <w:sz w:val="22"/>
          <w:szCs w:val="22"/>
          <w:lang w:eastAsia="ar-SA" w:bidi="ar-SA"/>
        </w:rPr>
        <w:t>zawarta w dniu ..........................................2020r.  w Choroszczy pomiędzy</w:t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eastAsia="Arial, Arial" w:cs="Times New Roman"/>
          <w:bCs/>
          <w:sz w:val="22"/>
          <w:szCs w:val="22"/>
          <w:lang w:eastAsia="ar-SA" w:bidi="ar-SA"/>
        </w:rPr>
        <w:t xml:space="preserve">Samodzielnym Publicznym Psychiatrycznym Zakładem Opieki Zdrowotnej im. dr. Stanisława Deresza w Choroszczy, </w:t>
      </w:r>
      <w:r>
        <w:rPr>
          <w:rFonts w:eastAsia="Calibri" w:cs="Times New Roman"/>
          <w:sz w:val="22"/>
          <w:szCs w:val="22"/>
          <w:lang w:eastAsia="ar-SA" w:bidi="ar-SA"/>
        </w:rPr>
        <w:t>pl. im. dr Zygmunta Brodowicza 1, 16-070 Choroszcz</w:t>
      </w:r>
    </w:p>
    <w:p>
      <w:pPr>
        <w:pStyle w:val="Standard"/>
        <w:spacing w:lineRule="auto" w:line="276"/>
        <w:jc w:val="both"/>
        <w:rPr>
          <w:rFonts w:eastAsia="Arial, Arial" w:cs="Times New Roman"/>
          <w:bCs/>
          <w:sz w:val="22"/>
          <w:szCs w:val="22"/>
          <w:lang w:eastAsia="ar-SA" w:bidi="ar-SA"/>
        </w:rPr>
      </w:pPr>
      <w:r>
        <w:rPr>
          <w:rFonts w:eastAsia="Arial, Arial" w:cs="Times New Roman"/>
          <w:bCs/>
          <w:sz w:val="22"/>
          <w:szCs w:val="22"/>
          <w:lang w:eastAsia="ar-SA" w:bidi="ar-SA"/>
        </w:rPr>
        <w:t>NIP: 966-12-29-572, REGON: 050580458,</w:t>
      </w:r>
    </w:p>
    <w:p>
      <w:pPr>
        <w:pStyle w:val="Standard"/>
        <w:spacing w:lineRule="auto" w:line="276"/>
        <w:jc w:val="both"/>
        <w:rPr>
          <w:rFonts w:eastAsia="Arial, Arial" w:cs="Times New Roman"/>
          <w:sz w:val="22"/>
          <w:szCs w:val="22"/>
          <w:lang w:eastAsia="ar-SA" w:bidi="ar-SA"/>
        </w:rPr>
      </w:pPr>
      <w:r>
        <w:rPr>
          <w:rFonts w:eastAsia="Arial, Arial" w:cs="Times New Roman"/>
          <w:sz w:val="22"/>
          <w:szCs w:val="22"/>
          <w:lang w:eastAsia="ar-SA" w:bidi="ar-SA"/>
        </w:rPr>
        <w:t>zwanym dalej „Zamawiającym”,</w:t>
      </w:r>
    </w:p>
    <w:p>
      <w:pPr>
        <w:pStyle w:val="Standard"/>
        <w:spacing w:lineRule="auto" w:line="276"/>
        <w:jc w:val="both"/>
        <w:rPr>
          <w:rFonts w:eastAsia="Arial, Arial" w:cs="Times New Roman"/>
          <w:sz w:val="22"/>
          <w:szCs w:val="22"/>
          <w:lang w:eastAsia="ar-SA" w:bidi="ar-SA"/>
        </w:rPr>
      </w:pPr>
      <w:r>
        <w:rPr>
          <w:rFonts w:eastAsia="Arial, Arial" w:cs="Times New Roman"/>
          <w:sz w:val="22"/>
          <w:szCs w:val="22"/>
          <w:lang w:eastAsia="ar-SA" w:bidi="ar-SA"/>
        </w:rPr>
        <w:t>reprezentowanym przez:</w:t>
      </w:r>
    </w:p>
    <w:p>
      <w:pPr>
        <w:pStyle w:val="Standard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eastAsia="Arial, Arial" w:cs="Times New Roman"/>
          <w:sz w:val="22"/>
          <w:szCs w:val="22"/>
          <w:lang w:eastAsia="ar-SA" w:bidi="ar-SA"/>
        </w:rPr>
        <w:t>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eastAsia="Arial, Arial" w:cs="Times New Roman"/>
          <w:sz w:val="22"/>
          <w:szCs w:val="22"/>
          <w:lang w:eastAsia="ar-SA" w:bidi="ar-SA"/>
        </w:rPr>
      </w:pPr>
      <w:r>
        <w:rPr>
          <w:rFonts w:eastAsia="Arial, Arial" w:cs="Times New Roman"/>
          <w:sz w:val="22"/>
          <w:szCs w:val="22"/>
          <w:lang w:eastAsia="ar-SA" w:bidi="ar-SA"/>
        </w:rPr>
        <w:t>a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,  posiadającą/ym  koncesję  na  obrót  energią elektryczną,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ą/ym dalej „Wykonawcą”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ą/nym przez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 - ...........................</w:t>
      </w:r>
    </w:p>
    <w:p>
      <w:pPr>
        <w:pStyle w:val="Standard"/>
        <w:widowControl w:val="false"/>
        <w:suppressAutoHyphens w:val="false"/>
        <w:autoSpaceDE w:val="false"/>
        <w:spacing w:lineRule="auto" w:line="276"/>
        <w:jc w:val="both"/>
        <w:rPr>
          <w:rFonts w:cs="Times New Roman"/>
          <w:sz w:val="22"/>
          <w:szCs w:val="22"/>
        </w:rPr>
      </w:pPr>
      <w:r>
        <w:rPr>
          <w:rFonts w:eastAsia="Arial Unicode MS" w:cs="Times New Roman"/>
          <w:iCs/>
          <w:sz w:val="22"/>
          <w:szCs w:val="22"/>
        </w:rPr>
        <w:t>Umowa niniejsza zostaje zawarta na podstawie przeprowadzonego postępowania o udzielenie zamówienia publicznego znak sprawy SZP 3820 – 45/20 w trybie przetargu nieograniczonego zgodnie z ustawą Prawo zamówień publicznych z dnia 29 stycznia 2004 r. (tekst jednolity: Dz. U. z  2018r. poz. 1986 ze zm.)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§ 1</w:t>
      </w:r>
    </w:p>
    <w:p>
      <w:pPr>
        <w:pStyle w:val="Akapitzlist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zedmiotem  umowy  jest  </w:t>
      </w:r>
      <w:r>
        <w:rPr>
          <w:rFonts w:cs="Times New Roman" w:ascii="Times New Roman" w:hAnsi="Times New Roman"/>
          <w:b/>
          <w:bCs/>
        </w:rPr>
        <w:t>dostawę energii elektrycznej do budynków Samodzielnego Publicznego Psychiatrycznego Zakładu Opieki Zdrowotnej im. dr. Stanisława Deresza w Choroszczy</w:t>
      </w:r>
      <w:r>
        <w:rPr>
          <w:rFonts w:cs="Times New Roman" w:ascii="Times New Roman" w:hAnsi="Times New Roman"/>
        </w:rPr>
        <w:t xml:space="preserve">  do  punktów  poboru  szczegółowo  opisanych  w Załączniku nr 1 do Umowy </w:t>
      </w:r>
      <w:r>
        <w:rPr>
          <w:rFonts w:cs="Times New Roman" w:ascii="Times New Roman" w:hAnsi="Times New Roman"/>
          <w:i/>
        </w:rPr>
        <w:t>(załącznik nr 2 do SIWZ),</w:t>
      </w:r>
      <w:r>
        <w:rPr>
          <w:rFonts w:cs="Times New Roman" w:ascii="Times New Roman" w:hAnsi="Times New Roman"/>
        </w:rPr>
        <w:t xml:space="preserve"> na zasadach określonych w ustawie z dnia 10 kwietnia 1997r. Prawo energetyczne oraz w wydanych na jej podstawie aktach wykonawczych. 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>Wykonawca  przystępując  do  niniejszej  umowy  oświadcza,  że  posiada  wszelkie wymagane  przepisami zezwolenia, umowy i uprawnienia umożliwiające należyte wykonanie przedmiotu umowy.</w:t>
      </w:r>
    </w:p>
    <w:p>
      <w:pPr>
        <w:pStyle w:val="Akapitzlist"/>
        <w:numPr>
          <w:ilvl w:val="0"/>
          <w:numId w:val="20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Jeżeli nic innego nie wynika z postanowień Umowy użyte w niej pojęcia oznaczają: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Generalna  umowa  dystrybucyjna –  umowa  zawarta  pomiędzy  Wykonawcą  a  OSD  określająca  ich wzajemne  prawa  i  obowiązki  związane  ze  świadczeniem  usługi  dystrybucyjnej  w  celu  realizacji  niniejszej Umowy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Nabywca – jednostka wskazana na fakturze za sprzedaż energii elektrycznej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Odbiorca – odbiorca energii elektrycznej w rozumieniu ustawy prawo energetyczne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Okres  rozliczeniowy –  okres,  za  który  na  podstawie  odczytów  urządzeń  pomiarowych  następuje rozliczenie zużytej energii elektrycznej, zgodny z okresem rozliczeniowym stosowanym przez OSD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OSD  -  Operator  Systemu  Dystrybucyjnego  -  przedsiębiorstwo  energetyczne  zajmujące  się  świadczeniem usług dystrybucyjnych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Punkt poboru (PPE) – miejsce dostarczania energii elektrycznej,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– niniejsza umowa, 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a o świadczenie usług dystrybucyjnych – umowa zawarta pomiędzy Zamawiającym lub Odbiorcą a OSD  określająca  prawa  i  obowiązki  związane  ze  świadczeniem  przez  OSD  usługi  dystrybucji  energii elektrycznej, 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Pzp – ustawa z dnia 29 stycznia 2004r. Prawo zamówień publicznych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energii elektrycznej odbywa się na warunkach określonych przepisami ustawy z dnia 10 kwietnia 1997 r. - Prawo  energetyczne,  zwanej  dalej  Prawo  energetyczne,  zgodnie  z  obowiązującymi  rozporządzeniami  do  ww. ustawy oraz przepisami ustawy z dnia 23. kwietnia 1964 r. - Kodeks Cywilny, zasadami określonymi w koncesjach, postanowieniach  niniejszej  Umowy,  oraz  w  oparciu  o ustawę  z  dnia  29  stycznia  2004  r.  Prawo  zamówień publicznych.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§ 3</w:t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Sprzedaż  energii  elektrycznej  odbywa  się  za  pośrednictwem  sieci  dystrybucyjnej  należącej  do  OSD,  z  którym Zamawiający  (Odbiorca)  ma,  a  w  przypadku  punktów  poboru,  dla  których  zmiana  sprzedawcy  nastąpi  po  raz pierwszy, będzie mieć zawarte umowy o świadczenie usług dystrybucji, z zastrzeżeniem zapisów § 6 ust.1 pkt 2 oraz § 7 ust.2 Umowy.</w:t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ykonawca oświadcza, że ma zawartą generalną umowę dystrybucyjną z OSD, umożliwiającą sprzedaż energii elektrycznej   do   obiektów Zamawiającego   za   pośrednictwem   sieci   dystrybucyjnej   OSD   przez   okres .....................*/obowiązywania niniejszej umowy. *wpisać prawidłowe dane.</w:t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ykonawca  oświadcza,  że  posiada  koncesję  na  obrót  energią  elektryczną  o  numerze  ..............,  wydaną  przez Prezesa Urzędu Regulacji Energetyki w dniu ...............*, której okres ważności przypada na dzień ........... *wpisać prawidłowe dane.</w:t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oświadcza, że posiada ważne umowy umożliwiające pełnienie przez Wykonawcę funkcji podmiotu odpowiedzialnego  za  bilansowanie  handlowe  dla  energii  elektrycznej  sprzedanej  w  ramach  przedmiotowej Umowy (§ 6 ust.3). </w:t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 przypadku,  gdy  okres  obowiązywania  niniejszej  Umowy  jest  dłuższy  niż  okres  ważności  dokumentów opisanych w ust. 2 - 4, Wykonawca zobligowany jest w terminie nie późniejszym niż na trzy miesiące przed datą upływu ważności tych dokumentów, przedłożyć Zamawiającemu: oświadczenie o posiadaniu aktualnej umowy generalnej   zawartej   z   OSD   i   /   lub   aktualnej   umowy   uprawniającej   do   pełnienia   funkcji   podmiotu odpowiedzialnego za bilansowanie handlowe i/lub aktualną koncesję na obrót energią elektryczną. </w:t>
      </w:r>
    </w:p>
    <w:p>
      <w:pPr>
        <w:pStyle w:val="Akapitzlist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, zgodnie ze złożoną ofertą, oświadcza że przedmiot Umowy wykona samodzielnie* / że przedmiot Umowy wykona przy udziale podwykonawcy.*niepotrzebne skreślić Przedmiot Umowy i podstawowe zasady sprzedaży energii elektrycznej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§ 4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zedmiotem  umowy  jest  sprzedaż  przez Wykonawcę  energii  elektrycznej  do  punktów  poboru  energii elektrycznej szczegółowo opisanych w Załączniku nr 1 do Umowy, z zastrzeżeniem zapisów §17 Umowy. 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energii elektrycznej poprzedzona zostanie zgłoszeniem, o którym mowa w §6 ust.1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§ 5 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Łączną ilość energii elektrycznej dostarczaną w okresie realizacji umowy do wszystkich punktów poboru energii elektrycznej opisanych w Załączniku nr 1 do Umowy prognozuje się na poziomie (-20%) ......MWh.   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Ewentualna  zmiana  szacowanego  zużycia  nie  będzie  skutkowała  dodatkowymi  kosztami  dla Zamawiającego, poza  rozliczeniem  za  faktycznie  zużytą  ilość  energii  wg  cen  określonych  w  dokumentacji  przetargowej  oraz niniejszej umowie. 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Moc  umowna,  warunki  jej  zmiany  oraz  miejsce  dostarczenia  energii  elektrycznej  dla  punktów  poboru wymienionych w Załączniku nr 1 określana jest każdorazowo w umowach o świadczenie usług dystrybucyjnych zawartych z OSD. 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ergia  elektryczna  kupowana  na  podstawie  niniejszej  Umowy  zużywana  będzie  na  potrzeby  odbiorcy końcowego. Zobowiązania Stron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: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enia  OSD,  w imieniu  własnym  i Zamawiającego  zgłoszenia  o  zawarciu  umowy  na  sprzedaż  energii elektrycznej,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łożenia  w  imieniu Zamawiającego  wniosków  o  zawarcie  umów  dystrybucyjnych  z  OSD  oraz  zawarcia  w imieniu i na rzecz Zamawiającego/Odbiorcy umowy o świadczenie usług dystrybucji energii elektrycznej lub złożenia oświadczenia o zgodzie na zawarcie umów o świadczenie usług dystrybucji, o ile na dzień zawarcia niniejszej umowy Zamawiający/Odbiorca nie posiada ważnej umowy o świadczenie usług dystrybucji lub w  przypadku, gdy w trakcie trwania niniejszej umowy nastąpią zmiany w zakresie Nabywcy / Odbiorcy faktury wymagające zawarcia nowej umowy dystrybucyjnej,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reprezentowania Zamawiającego przed OSD w procesie zmiany sprzedawcy. Czynności  opisane  w  pkt  1),  2) Wykonawca  podejmie  bez  zbędnej  zwłoki,  w  terminie  umożliwiającym rozpoczęcie  dostaw  w  terminach  opisanych  w Załączniku nr 1 kolumna  „Okres  dostaw”,  mając  na  względzie konieczność przeprowadzenia procedury zmiany sprzedawcy przy uwzględnieniu procesu zgłaszania reklamacji w  przypadku  wystąpienia  negatywnych  weryfikacji  zgłoszenia.  O  fakcie  zgłoszenia  umowy  (zgodnie  z  treścią ust.1 pkt 1) Wykonawca powiadomi Zamawiającego w formie pisemnej lub faxem lub drogą elektroniczną na wskazany  przez Zamawiającego  numer/adres  e-mail,  przy  czym  powiadomienie  fax-em/drogą  elektroniczną wymaga  zwrotnego  potwierdzenia  przez Zamawiającego  otrzymania  zawiadomienia.  W  dniu  zawarcia niniejszej Umowy Zamawiający udzieli Wykonawcy stosownych Pełnomocnictw w tym zakresie.  Zgłoszenie, o którym mowa w pkt 1), Wykonawca dokona w oparciu o dane do zmiany sprzedawcy przekazane przez Zamawiającego  na  adres  e-mail Wykonawcy,  zgodnie  z  opisem  zawartym  w  Specyfikacji  Istotnych Warunków Zamówienia.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  zobowiązuje   się   do   dokonania   wszelkich   czynności   i   uzgodnień   z   OSD   niezbędnych   do przeprowadzenia procedury zmiany sprzedawcy. W przypadku zaistnienia okoliczności uniemożliwiających lub opóźniających  zmianę  sprzedawcy, Wykonawca niezwłocznie  poinformuje  o  tym  fakcie Zamawiającego  w formie  pisemnej  lub  faxem  lub  drogą  elektroniczną  na  wskazany  przez Zamawiającego  numer/adres  e-mail, przy czym powiadomienie fax-em/drogą elektroniczną wymaga zwrotnego potwierdzenia przez Zamawiającego faktu otrzymania zawiadomienia. 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 zobowiązuje  się  do  pełnienia  funkcji  podmiotu  odpowiedzialnego  za  bilansowanie  handlowe  dla energii   elektrycznej   sprzedanej   w   ramach   tej   Umowy.   Koszty   wynikające   z   dokonania   bilansowania uwzględnione  są  w  cenie  energii  elektrycznej.  Tym  samym Wykonawca  zwalnia Zamawiającego  z  wszelkich kosztów i obowiązków związanych z bilansowaniem handlowym. </w:t>
      </w:r>
    </w:p>
    <w:p>
      <w:pPr>
        <w:pStyle w:val="Akapitzlist"/>
        <w:numPr>
          <w:ilvl w:val="0"/>
          <w:numId w:val="18"/>
        </w:numPr>
        <w:spacing w:lineRule="auto" w:line="27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W  związku  z  tym,  że  umowa  zawarta  zostaje  na  czas  oznaczony  i  dostawy  w  ramach  przedmiotowej  umowy realizowane będą przez Wykonawcę w okresie 12 miesięcy, Wykonawca zobowiązuje się powiadomić OSD, zgodnie z obowiązującymi przepisami nie później niż na 21 dni przed upływem terminu na jaki niniejsza umowa  została  zawarta,  o  dacie  rozwiązania  lub  wygaśnięcia  umowy,  pod  rygorem  dochodzenia  roszczeń odszkodowawczych przez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mawiający zobowiązuje się do: </w:t>
      </w:r>
    </w:p>
    <w:p>
      <w:pPr>
        <w:pStyle w:val="Akapitzlist"/>
        <w:numPr>
          <w:ilvl w:val="0"/>
          <w:numId w:val="2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obierania energii zgodnie z obowiązującymi przepisami i warunkami Umowy. </w:t>
      </w:r>
    </w:p>
    <w:p>
      <w:pPr>
        <w:pStyle w:val="Akapitzlist"/>
        <w:numPr>
          <w:ilvl w:val="0"/>
          <w:numId w:val="2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Terminowego regulowania należności za energię elektryczną. </w:t>
      </w:r>
    </w:p>
    <w:p>
      <w:pPr>
        <w:pStyle w:val="Akapitzlist"/>
        <w:numPr>
          <w:ilvl w:val="0"/>
          <w:numId w:val="2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zekazywania Wykonawcy istotnych informacji dotyczących realizacji Umowy, w szczególności o zmianach w umowach dystrybucyjnych mających wpływ na realizację Umowy oraz danych niezbędnych do dokonania czynności, do których Wykonawca zostanie umocowany przez Zamawiającego. 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Zamawiający  oświadcza,  że  w  przypadku,  gdy  jeszcze  nie  posiada  ważnych  umów  o  świadczenie  usług dystrybucyjnych,  udzieli Wykonawcy  niezbędnego  Pełnomocnictwa  do  złożenia  wniosków  oraz  podpisania  z OSD  w  imieniu  i  na  rzecz Zamawiającego (Odbiorcy)  umów  dystrybucji  energii  elektrycznej  lub  złożenia stosownego  oświadczenia  o  zgodzie  na  ich  zawarcie  oraz  zapewni  ich  utrzymanie  w  mocy  przez  cały  okres planowanych  dostaw.  Koszty  wynikające  ze  świadczenia  przez  OSD  usług  dystrybucji  energii  elektrycznej ponosić będą poszczególni Odbiorcy energii elektrycznej.</w:t>
      </w:r>
    </w:p>
    <w:p>
      <w:pPr>
        <w:pStyle w:val="Akapitzlist"/>
        <w:numPr>
          <w:ilvl w:val="0"/>
          <w:numId w:val="2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 przypadku  rozwiązania  umowy  na  świadczenie  usług dystrybucyjnych  zawartej  pomiędzy Zamawiającym (Odbiorcą)  a  OSD,  lub  zamiarze  jej  rozwiązania, Zamawiający  (Odbiorca)  zobowiązany  jest  niezwłocznie powiadomić Wykonawcę.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mowy zobowiązują się do: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Niezwłocznego  wzajemnego  informowania  się  o  wszelkich  okolicznościach  mających  wpływ  na  rozliczenia  za energię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ewnienia wzajemnego dostępu do danych oraz wglądu do materiałów stanowiących podstawę do rozliczeń za dostarczoną energię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   ustalają,    że    w    przypadku    wprowadzenia    w    trybie    zgodnym    z    prawem,    ograniczeń  w  dostarczaniu  i  poborze  energii, Zamawiający  (Odbiorca)  jest  obowiązany  do  dostosowania  dobowego  poboru energii  do  planu  ograniczeń,  stosownie  do  komunikatów  radiowych  lub  indywidualnego  zawiadomienia.  Za ewentualnie wynikłe z tego tytułu szkody Wykonawca nie ponosi odpowiedzialności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zobowiązuje  się  zapewnić  standardy  jakościowe  obsługi  w  przedmiocie  niniejszej  Umowy.  W przypadku niedotrzymania standardów jakościowych obsługi Zamawiający (Odbiorca) ma prawo do żądania od Wykonawcy bonifikaty.  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 przypadku niedotrzymania standardów jakościowych obsługi, określonych obowiązującymi przepisami Prawa energetycznego, Wykonawca  zobowiązany  jest  na  podstawie  pisemnego  wniosku,  w  przypadku  uznania  jego zasadności,   do   udzielenia   bonifikat   w   wysokości   określonej   Prawem   energetycznym   oraz   zgodnie   z obowiązującymi rozporządzeniami do ww. ustawy lub innym, obowiązującym w chwili zaistnienia przywołanej okoliczności, aktem prawnym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trike/>
        </w:rPr>
        <w:t>Wykonawca  uwzględni  należną  bonifikatę  na  fakturze,  a  w  przypadku  braku  możliwości  uwzględnienia bonifikaty na fakturze, Wykonawca udzieli jej w oparciu o inny dokument, np. notę księgową lub, na żądanie Zamawiającego (Nabywcy faktury/Odbiorcy  faktury),  wypłaci  należną  bonifikatę  w  formie  przelewu  na wskazany rachunek bankow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FF0000"/>
        </w:rPr>
        <w:t>Wykonawca zobowiązany jest do udzielania bonifikat za niedotrzymanie przez Sprzedawcę standardów jakościowych obsługi odbiorcy w terminie 30 dni od dnia, w którym nastąpiło niedotrzymanie standardów jakościowych obsługi odbiorców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ykonawca zobowiązany jest do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dzielania Zamawiającemu  odpowiedzi  na  złożone  (pisemnie/faxem/drogą  elektroniczną)  zapytania, wnioski  (w  szczególności  dotyczące  rozliczeń,  procedury  zmiany  sprzedawcy,  dostaw  rezerwowych)  w terminie nie późniejszym niż 14 dni od daty wpływu do Wykonawcy,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tawienia  i  dostarczenia  (adres  jak  dla  faktury) faktury  korygującej  w  terminie  14  dni  od  daty rozpatrzenia i uznania reklamacji. 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  <w:t xml:space="preserve">W przypadku braku odpowiedzi / nie dostarczenia faktury korygującej w umownym terminie (w odniesieniu do okoliczności  innych  niż  opisane  w  ust.  1-3  powyżej)Zamawiającemu (Nabywcy  faktury/Odbiorcy  faktury)przysługuje prawo do naliczenia kary umownej, na zasadach opisanych w §18 ust. 4 Umowy. </w:t>
      </w:r>
      <w:r>
        <w:rPr>
          <w:rFonts w:eastAsia="Times New Roman" w:cs="Times New Roman" w:ascii="Times New Roman" w:hAnsi="Times New Roman"/>
          <w:iCs/>
          <w:color w:val="FF0000"/>
        </w:rPr>
        <w:t>Wykonawca niezwłocznie wystawi fakturę korygującą, a powstałą nadpłatę zaliczy na poczet płatności ustalonych na najbliższy okres rozliczeniowy. W przypadku, gdy Zamawiający zażąda jej zwrotu, nadpłata zostanie zwrócona na wskazany przez Zamawiającego numer rachunku bankowego.</w:t>
      </w:r>
    </w:p>
    <w:p>
      <w:pPr>
        <w:pStyle w:val="Akapitzlist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nie ponosi odpowiedzialności za niedostarczenie energii elektrycznej do obiektów Zamawiającego (Odbiorcy)  w  przypadku  klęsk  żywiołowych,  innych  przypadków  siły  wyższej,  awarii  w  systemie  oraz  awarii sieciowych, jak również z powodu wyłączeń dokonywanych przez OSD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nagrodzenie Wykonawcy z tytułu realizacji niniejszej Umowy obliczane będzie jako iloczyn ilości faktycznie zużytej   energii   elektrycznej   (ustalonej   na   podstawie   danych   pomiarowo-rozliczeniowych   przekazanych Wykonawcy  przez  OSD)  oraz  ceny  jednostkowej  netto  energii  elektrycznej,  powiększony  o  należny  podatek VAT,  zgodnie  ze  złożoną  ofertą,  tj.  uśredniona  cena  jednostkowa  netto  za  1  MWh  dostarczanej  energii elektrycznej:  ......  zł  (słownie  złotych  .../100),  uśredniona  cena  jednostkowa  brutto  za  1  MWh  dostarczanej energii elektrycznej: ...... zł (słownie złotych .../100) 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zewidywane  łączne  wynagrodzenie Wykonawcy  wyniesie  brutto ...... zł (słownie  złotych  brutto  .../100),  w tym  podatek  VAT  ..................  zł  (słownie  złotych  ................. 00/100),  przy  uwzględnieniu  prognozy  oraz szacowanych zużyć w odniesieniu do poszczególnych punktów poboru zgodnie z Załącznikiem nr 1 do Umowy. W  przypadku  pobrania  większej  ilości  energii  elektrycznej Zamawiający/Odbiorca  zobowiązany  będzie  do zapłaty  za  faktycznie  zużytą  ilość  energii  wg  cen  określonych  w  dokumentacji  przetargowej  oraz  niniejszej umowie.  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Stawki  określone  w  ust.1  oraz  w  złożonej  Ofercie  pozostają  przez  cały  okres  umowy  niezmienne  z zastrzeżeniem zapisów § 17 pkt 1)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  <w:strike/>
        </w:rPr>
        <w:t>Rozliczenia za pobraną energię elektryczną odbywać się będą zgodnie z okresem rozliczeniowym stosowanym przez OSD działającym na danym terenie. Wykazany na fakturze okres rozliczeniowy musi być zgodny z okresem rozliczeniowym  udostępnionym Wykonawcy  przez  OSD.  W  przypadku  stwierdzenia  różnicy  w  okresie rozliczeniowym,  Nabywcy  faktury/Odbiorcy  faktury  przysługuje  uprawnienie  do  złożenia  reklamacji  i  żądania skorygowania faktu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 otrzymywać  będzie  wynagrodzenie  z  tytułu  realizacji  niniejszej  umowy  wyłącznie  na  podstawie danych o zużyciu energii elektrycznej przekazanych przez OSD za dany okres rozliczeniowy. Na pisemne żądanie Zamawiającego (Odbiorcy) Wykonawca  zobowiązany  jest  do  udzielenia  pisemnej  informacji  w  sprawie uzyskania  od  OSD  danych  o  zużyciu,  o  których  mowa  w  zdaniu  pierwszym.  W  razie  konieczności  uzyskania informacji od OSD, Wykonawca upoważnia niniejszym Zamawiającego (Odbiorcę) do uzyskania od OSD danych stanowiących   podstawę   rozliczenia   energii   elektrycznej,   w   tym   do   uzyskania   informacji   o   terminach udostępnienia Wykonawcy danych. 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wystawia faktury nie później niż w terminie </w:t>
      </w:r>
      <w:r>
        <w:rPr>
          <w:rFonts w:cs="Times New Roman" w:ascii="Times New Roman" w:hAnsi="Times New Roman"/>
          <w:strike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14</w:t>
      </w:r>
      <w:r>
        <w:rPr>
          <w:rFonts w:cs="Times New Roman" w:ascii="Times New Roman" w:hAnsi="Times New Roman"/>
        </w:rPr>
        <w:t xml:space="preserve"> dni roboczych od daty uzyskania od OSD danych o zużyciu   energii   elektrycznej,   z   terminem   płatności 60  dni   od   daty   wpływu   faktury   do   Nabywcy faktury/Odbiorcy faktury (zgodnie z żądaniem Zamawiającego)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  przypadku  nie  dotrzymania  terminu  płatności  faktur Wykonawcy  przysługuje  prawo  do  naliczenia  odsetek ustawowych, z zastrzeżeniem zapisów ust. 7-9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mawiającemu (Odbiorcy/Nabywcy  faktury),  w  przypadku  wątpliwości  co  do  prawidłowości  wystawionej faktury, przysługuje prawo do wniesienia pisemnej reklamacji, którą Wykonawca ma obowiązek rozpatrzyć w terminie 14 dni od daty jej doręczenia. 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  <w:t xml:space="preserve">W przypadku uwzględnienia reklamacji, Wykonawca niezwłocznie wystawi i dostarczy (adres jak dla faktury) fakturę  korygującą  z  terminem  płatności  jak  dla  faktury  pierwotnej  (21  dni  od  daty  wpływu).  W  przypadku powstania - w wyniku uwzględnienia reklamacji – nadpłaty, powstałą nadpłatę Wykonawca zwróci na wskazany rachunek  bankowy  w  terminie  14  dni  kalendarzowych  zgodnie  z  pisemnym  żądaniem Zamawiającego(Odbiorcy/Nabywcy faktury). W przypadku powstania niedopłaty Nabywca faktury / Odbiorca faktury dokona, na podstawie faktury korygującej, zapłaty brakującej kwoty. </w:t>
      </w:r>
      <w:r>
        <w:rPr>
          <w:rFonts w:cs="Times New Roman" w:ascii="Times New Roman" w:hAnsi="Times New Roman"/>
          <w:color w:val="FF0000"/>
        </w:rPr>
        <w:t>Strony zgodnie postanawiają, że w przypadku nieprawidłowo dokonanych odczytów, Wykonawca dokona korekty uprzednio wystawionych faktur. Nadpłata wynikająca z korekty rozliczeń będzie podlegać zaliczeniu na poczet płatności ustalonych na najbliższy okres rozliczeniowy. Niedopłata będzie podlegać doliczeniu do pierwszej wystawianej faktury VAT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niesienie  przez Zamawiającego  lub  Odbiorcę/Nabywcę  faktury  reklamacji  do Wykonawcy  nie  zwalnia  go  z obowiązku terminowej zapłaty należności w wysokości określonej na fakturze, chyba że: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faktura wystawiona została niezgodnie z treścią ust. 1 i 2 niniejszego paragrafu oraz §13 ust.5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na  fakturze  uwzględniono  punkty  poboru  nie  należące  do  Nabywcy  faktury/Odbiorcy  faktury  i  /lub  nie objęte niniejszą umową,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względnione  na  fakturze  stawki  za  energię  elektryczną  są  niezgodne  ze  stawkami  opisanymi  w  § 11 Umowy  oraz  złożoną  przez Wykonawcę  ofertą  lub  zawierają  dodatkowe  nie  uwzględnione  w Umowie opłaty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fakturą objęto okres rozliczeniowy wykraczający poza okres dostaw przewidziany niniejszą umową, </w:t>
      </w:r>
    </w:p>
    <w:p>
      <w:pPr>
        <w:pStyle w:val="Akapitzlist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faktura zbiorcza wystawiana jest niezgodnie z żądaniem zamawiającego (§ 13 ust. 1 i 2 Umowy) w  takiej  sytuacji  zawieszeniu  ulega  bieg  terminu  płatności  przedmiotowej  faktury  do  czasu  rozpatrzenia reklamacji oraz dostarczenia przez Wykonawcę faktury korygującej. 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  przypadku  stwierdzenia  na  fakturze  zużyć  rażąco  odbiegających  od  zużyć  dotychczasowych, Zamawiający(Nabywca faktury/Odbiorca faktury) wniesie reklamację do OSD i Wykonawcy. W przypadku nie rozstrzygnięcia reklamacji do dnia upływu terminu płatności faktury, Zamawiający (Nabywca faktury/Odbiorca faktury) dokona płatności za energię elektryczną w oparciu o średnie zużycie za ostatnie 3 okresy rozliczeniowe. W przypadku stwierdzenia  niedopłaty  po  rozstrzygnięciu  reklamacji, Zamawiający  (Nabywca  faktury/Odbiorca  faktury) niezwłocznie  (w  terminie  nie  dłuższym  niż  3  dni  robocze)  dokona  dopłaty  należnej  kwoty  na  rachunek Wykonawcy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, że wykazane przez Wykonawcę na fakturze zużycie odbiega od zużycia wykazanego przez  OSD  na  fakturze  za  usługi  dystrybucji Zamawiający  (Nabywca  faktury/Odbiorca  faktury)  niezwłocznie wniesie  do Wykonawcy  reklamację.  W  przypadku  nie  rozstrzygnięcia  reklamacji  do  dnia  upływu  terminu płatności faktury, Zamawiający (Nabywca faktury/Odbiorca faktury) dokona płatności za energię elektryczną w oparciu o zużycie wykazane przez OSD na fakturze za usługi dystrybucji. W przypadku stwierdzenia niedopłaty po  rozstrzygnięciu  reklamacji, Zamawiający  (Nabywca  faktury/Odbiorca  faktury)  niezwłocznie  (w  terminie  nie dłuższym niż 3 dni robocze) dokona dopłaty należnej kwoty na rachunek Wykonawcy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FF0000"/>
        </w:rPr>
        <w:t>Zapłata będzie dokonana przelewem na rachunek bankowy wskazany na fakturze VAT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trike/>
        </w:rPr>
        <w:t>Zapłata będzie dokonana na rachunek bankowy Wykonawcy o nr ……………………………..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spacing w:lineRule="auto" w:line="276"/>
        <w:jc w:val="both"/>
        <w:rPr>
          <w:rFonts w:ascii="Times New Roman" w:hAnsi="Times New Roman" w:eastAsia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strike/>
        </w:rPr>
        <w:t>Strony zastrzegają, iż wskazany przez Wykonawcę rachunek bankowy właściwy do zapłaty wynagrodzenia jest rachunkiem ujawnionym na białej liście podatników VAT, w przeciwnym razie Zamawiający będzie uprawniony do wstrzymania płatności wynagrodzenia do czasu podania przez Wykonawcę numeru rachunku ujawnionego na białej liście podatników VAT. W powyższym przypadku uznaje się, iż do czasu podania prawidłowego numeru rachunku bankowego Zamawiający nie pozostawał w opóźnieniu z zapłatą wynagrodzenia.</w:t>
      </w: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trike/>
          <w:color w:val="FF0000"/>
        </w:rPr>
      </w:pPr>
      <w:r>
        <w:rPr>
          <w:rFonts w:eastAsia="Times New Roman" w:cs="Times New Roman" w:ascii="Times New Roman" w:hAnsi="Times New Roman"/>
          <w:i/>
          <w:iCs/>
          <w:color w:val="FF0000"/>
        </w:rPr>
        <w:t>W przypadku, gdy Wykonawca jest czynnym podatnikiem podatku od towarów i usług (podatku VAT), Zamawiający zastrzega prawo do odmowy/wstrzymania wypłaty wynagrodzenia, jeżeli wskazany do zapłaty rachunek bankowy, bądź w przypadku rachunku wirtualnego – powiązany z nim rachunek rozliczeniowy - nie znajduje się na udostępnionym przez Szefa Krajowej Administracji Skarbowej wykazie podmiotów zarejestrowanych jako podatnicy VAT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  <w:t>W przypadku wskazania w treści faktury numeru rachunku bankowego innego niż określony w ust. 3 powyżej, Zamawiający będzie uprawniony do wstrzymania płatności wynagrodzenia do czasu podania przez Wykonawcę numeru rachunku ujawnionego w ust. 3 powyżej. W takim przypadku uznaje się, iż do czasu podania prawidłowego numeru rachunku bankowego Zamawiający nie pozostawał w opóźnieniu z zapłatą wynagrodzenia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  <w:t>Wykonawca powiadomi na piśmie Zamawiającego o każdorazowej zmianie numeru rachunku bankowego i konieczności zmiany Umowy z tego wynikającej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uznaje się dzień obciążenia rachunku Zamawiającego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stawienia przez Wykonawcę faktury niezgodnie z Umową lub niezgodnie z obowiązującymi przepisami prawa, Zamawiający ma prawo do wstrzymania płatności do czasu wyjaśnienia przez Wykonawcę przyczyn nieprawidłowości w wystawieniu faktury VAT oraz usunięcia tej niezgodności, a także w razie potrzeby otrzymania przez Zamawiającego faktury VAT korygującej, bez obowiązku płacenia odsetek za ten okres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płata wynagrodzenia nastąpi w terminie do </w:t>
      </w:r>
      <w:r>
        <w:rPr>
          <w:rFonts w:cs="Times New Roman" w:ascii="Times New Roman" w:hAnsi="Times New Roman"/>
          <w:b/>
        </w:rPr>
        <w:t>60 dni</w:t>
      </w:r>
      <w:r>
        <w:rPr>
          <w:rFonts w:cs="Times New Roman" w:ascii="Times New Roman" w:hAnsi="Times New Roman"/>
        </w:rPr>
        <w:t xml:space="preserve"> od daty otrzymania prawidłowo wystawionej faktury VAT. Strony akceptują wystawianie i dostarczanie w formie elektronicznej, w formacie PDF: faktur, faktur korygujących oraz duplikatów faktur, zgodnie z art. 106n ustawy z dnia 11 marca 2004 r. o podatku od towarów i usług (tj. Dz. U. z 2020 r. poz. 106). Faktury elektroniczne będą Zamawiającemu wysyłane na adres e-mail: szpital@sppchoroszcz.med.pl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a VAT powinna być wystawiona na: Samodzielny Publiczny Psychiatryczny Zakład Opieki Zdrowotnej im. dr. Stanisława Deresza w Choroszczy, pl. im. dr Zygmunta Brodowicza 1, 16-070 Choroszcz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korekty faktury powodują przesunięcie terminu płatności. W przypadku dokonania korekty termin płatności będzie liczony od momentu wpływu korekty.</w:t>
      </w:r>
    </w:p>
    <w:p>
      <w:pPr>
        <w:pStyle w:val="Akapitzlist"/>
        <w:numPr>
          <w:ilvl w:val="0"/>
          <w:numId w:val="16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przenieść wierzytelności, dokonać cesji, przekazu, sprzedaży ani zastawienia jakiejkolwiek wierzytelności lub jakiejkolwiek jej części, przysługującej mu z tytułu realizacji niniejszej Umowy, bez uprzedniej zgody podmiotu, który utworzył SPP ZOZ w Choroszczy czyli: Zarządu Województwa Podlaskiego, wyrażonej na piśmie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Faktury za pobraną energię elektryczną Wykonawca będzie wystawiać i przesyłać zgodnie z Załącznikiem nr 1 do Umowy, pod rygorem wstrzymania płatności. 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Zamawiający  dopuszcza  wystawianie  faktur  wspólnych  wg  adresu  do  przesyłania  faktur  o  ile  okresy rozliczeniowe dla tych punktów poboru są zbieżne – szczegółowe informacje dotyczące sposobu wystawiania i doręczania  faktur  zawarte  zostały  w  Załączniku  nr  1 do  Umowy,  z  zastrzeżeniem  zapisów  ust.  5  niniejszego paragrafu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  przypadku,  o  którym  mowa  w  ust. 2,  do  każdej  faktury Wykonawca  załączy  specyfikację  określającą  ilość energii  elektrycznej  pobranej  w  poszczególnych  punktach  poboru  oraz  wysokość  należności  z  tego  tytułu (netto/brutto) dla każdego punktu poboru oddzielnie - o ile dokument „faktura” nie zawiera takich informacji.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rzed  wystawieniem  pierwszej  faktury Wykonawca  dostarczy Zamawiającemu  podpisany  przez  upoważnioną osobę  wykaz  rachunków  bankowych,  na  jakie  dokonywane  płatności  za  energię  elektryczną,  pod  rygorem wstrzymania  płatności.  O  zmianach  danych  kont  bankowych  lub  danych  adresowych Strony  zobowiązują  się wzajemnie powiadamiać pod rygorem poniesienia kosztów związanych z mylnymi operacjami bankowymi.  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 nie  wyraża  zgody  na  łączenie  na  fakturach  (pojedynczych  i  zbiorczych)  rozliczeń  wynikających  z różnych umów sprzedaży energii elektrycznej pod rygorem wstrzymania płatności (§12 ust.7)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strzymanie  sprzedaży  energii  elektrycznej  do  danego  punktu  poboru  następuje  poprzez  wstrzymanie dostarczania energii elektrycznej przez OSD na wniosek Wykonawcy.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ykonawca może wstrzymać sprzedaż energii elektrycznej do danego punktu poboru, gdy Nabywca faktury / Odbiorca  faktury  zwleka  z  zapłatą  za  pobraną  energię  elektryczną  co  najmniej  30  dni  po  upływie  terminu płatności faktury, pomimo uprzedniego bezskutecznego wezwania do zapłaty zaległych i bieżących należności w dodatkowym  dwutygodniowym  terminie  oraz  powiadomienia Zamawiającego (Nabywcy  faktury/Odbiorcy faktury)  na  piśmie  o  zamiarze  wstrzymania  sprzedaży  energii  elektrycznej  i  wypowiedzenia  Umowy,  z zastrzeżeniem zapisów §12 ust. 7-9 Umowy.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znowienie   dostarczania   energii   elektrycznej   i   świadczenie   usług   dystrybucji   przez   OSD na   wniosek Wykonawcy może nastąpić po uregulowaniu zaległych należności za energię elektryczną. </w:t>
      </w:r>
    </w:p>
    <w:p>
      <w:pPr>
        <w:pStyle w:val="Akapitzlist"/>
        <w:numPr>
          <w:ilvl w:val="0"/>
          <w:numId w:val="1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  nie   ponosi   odpowiedzialności   za   szkody   spowodowane   wstrzymaniem   sprzedaży   energii elektrycznej   wskutek   naruszenia   przez Zamawiającego   (Odbiorcę/Nabywcę   faktury/Odbiorcę   faktury) warunków umowy i obowiązujących przepisów Prawa energetycznego i Kodeksu Cywiln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Umowa niniejsza zawarta zostaje na okres 12 miesięcy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Rozpoczęcie dostawy energii elektrycznej do poszczególnych punktów poboru energii elektrycznej opisanych w Załączniku nr 1 do Umowy nastąpi, po uprzednim skutecznym rozwiązaniu  dotychczasowych  umów  sprzedaży  energii elektrycznej  oraz  po  pozytywnie  przeprowadzonej procedurze zmiany sprzedawcy oraz pod warunkiem posiadania przez Odbiorcę ważnych umów o świadczenie usług dystrybucji energii elektrycznej.</w:t>
      </w:r>
    </w:p>
    <w:p>
      <w:pPr>
        <w:pStyle w:val="Akapitzlis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Dla realizacji umowy w zakresie każdego punktu poboru niezbędne jest jednoczesne obowiązywanie umów: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y o świadczenie usług dystrybucyjnych zawartej pomiędzy Zamawiającym (Odbiorcą) a OSD. 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Generalnej umowy dystrybucyjnej zawartej pomiędzy Wykonawcą a OSD. </w:t>
      </w:r>
    </w:p>
    <w:p>
      <w:pPr>
        <w:pStyle w:val="Akapitzlist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raz  posiadanie  przez Wykonawcę  uprawnień/umów  umożliwiających  pełnienie  przez Wykonawcę funkcji  podmiotu  odpowiedzialnego  za  bilansowanie  handlowe  dla  energii  elektrycznej  sprzedawanej  w ramach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Rozwiązanie/wygaśnięcie Umowy nie zwalnia Stron z obowiązku uregulowania wobec drugiej Strony wszelkich zobowiązań z niej wynikających. 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Umowa może być rozwiązana przez jedną ze Stron w trybie natychmiastowym w przypadku, gdy druga ze Stron pomimo  pisemnego  wezwania  i  upływu  wyznaczonego  7  dniowego  terminu  na  usunięcie  nieprawidłowości, rażąco i uporczywie narusza warunki Umowy.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Rozwiązanie  umowy może  nastąpić  za  jednostronnym  oświadczeniem  złożonym  przez Zamawiającego  z przyczyn leżących po stronie Wykonawcy w szczególności, gdy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 przed  zakończeniem  realizacji  umowy  utraci  uprawnienia,  koncesję  lub  zezwolenia  lub przestaną   obowiązywać   zawarte   przez Wykonawcę   umowy   niezbędne   do   wykonania   przedmiotu zamówienia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 w  chwili  zawarcia  umowy  podlegał  wykluczeniu  z  postępowania  na  podstawie  art.  24  ust  1 ustawy Pzp. </w:t>
      </w:r>
    </w:p>
    <w:p>
      <w:pPr>
        <w:pStyle w:val="Akapitzlist"/>
        <w:numPr>
          <w:ilvl w:val="0"/>
          <w:numId w:val="30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zależnie od przypadków opisanych w ust.3, w razie zaistnienia istotnej zmiany okoliczności powodującej, że wykonanie  Umowy  (części  lub  całości)  nie  leży  w  interesie  publicznym,  czego  nie  można  było  przewidzieć  w chwili  zawarcia  Umowy,  lub    dalsze  wykonywanie  Umowy  może  zagrozić  istotnemu  interesowi  państwa  lub bezpieczeństwu publicznemu, Zamawiający może odstąpić od Umowy (części lub całości) w terminie 30 dni od dnia powzięcia wiadomości o powyższych okolicznościach. W takim przypadku Wykonawca może żądać jedynie wynagrodzenia należnego mu z tytułu wykonania części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7</w:t>
      </w:r>
    </w:p>
    <w:p>
      <w:pPr>
        <w:pStyle w:val="Akapitzlist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Zamawiający dopuszcza wprowadzenie zmian w treści umowy w min. w zakresie: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miany jednostkowej ceny za 1 MWh brutto wyłącznie w przypadku: 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stawowej zmiany stawki podatku VAT i/lub  </w:t>
      </w:r>
    </w:p>
    <w:p>
      <w:pPr>
        <w:pStyle w:val="Akapitzlist"/>
        <w:numPr>
          <w:ilvl w:val="0"/>
          <w:numId w:val="28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stawowej zmiany opodatkowania energii elektrycznej podatkiem akcyzowym  o kwotę wynikającą ze zmiany tych stawek oraz, o ile Wykonawca wykaże, że zmiany opisane w lit. c) i d) mają wpływ na koszty wykonania zamówienia przez Wykonawcę, 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Zmiany, o których mowa w pkt 1) litera a i b obowiązywać będą od dnia wejścia w życie zmian ustawowych bez konieczności  zawierania  Aneksu  do  Umowy,  z  zastrzeżeniem  że Wykonawca  poinformuje  w  formie  pisemnej Zamawiającego o ustawowej zmianie stawki podatku VAT/akcyzy na energię elektryczną ze wskazaniem wysokości stawki i terminu obowiązywania zmienionych stawek. W odniesieniu do okoliczności opisanych w pkt 1) litera a-b zmiany nastąpić mogą wyłącznie o kwotę wynikającą ze zmiany stawek.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Zmiany ilości punktów poboru energii wskazanych w Załączniku nr 1 do Umowy, przy czym zmiana ilości punktów poboru energii elektrycznej wynikać może np. z likwidacji punktu poboru z eksploatacji w okresie trwania  Umowy,  podłączenia  punktu  poboru,  włączenia  do  eksploatacji  lub  zmiany  stanu  prawnego punktu  poboru  (w  tym  przejęcia),  zmiany  w  zakresie odbiorcy,  zaistnienia  przeszkód  prawnych  i formalnych  uniemożliwiających  przeprowadzenie  procedury  zmiany  sprzedawcy,  w  tym  w  przypadku zaistnienia  przeszkód  uniemożliwiających  rozwiązanie  dotychczas  obowiązujących  umów. Zwiększenie ilości punktów poboru lub zmiana grupy taryfowej możliwe jest jedynie w obrębie grup taryfowych, które zostały ujęte w SIWZ oraz Załączniku nr 1 do Umowy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Zmiany terminu rozpoczęcia dostaw energii elektrycznej do poszczególnych punktów poboru, jeżeli zmiana ta wynika z okoliczności niezależnych od Stron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miany ilości energii elektrycznej w wyniku zmiany ilości punktów poboru, przy czym ilość energii pobranej dla  potrzeb  włączonych  punktów  poboru  nie  przekroczy    szacowanej  ilości  energii  elektrycznej,  o  której mowa w §5 ust.1 umowy. 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Zmiany  łącznego  wynagrodzenie  brutto Wykonawcy  określonego  w  § 11  ust.2  umowy,  o  ile  zajdą okoliczności (łącznie lub rozdzielnie) opisane w pkt 1) – 4) niniejszego paragrafu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miany obowiązujących przepisów, jeżeli zgodnie z nimi konieczne będzie dostosowanie treści Umowy do aktualnego stanu prawnego. </w:t>
      </w:r>
    </w:p>
    <w:p>
      <w:pPr>
        <w:pStyle w:val="Akapitzlist"/>
        <w:numPr>
          <w:ilvl w:val="0"/>
          <w:numId w:val="2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ejścia w życie przepisów w sprawie fakturowania elektronicznego w zamówieniach publicznych, zmianie  ulegną  zapisy  dotyczące  formy  i  miejsca  dostarczania  faktur.  Zmiany  sporządzone  zostaną  w  formie Aneksu do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8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Wykonawca  zapłaci Zamawiającemu  (Nabywcy  faktury  /  Odbiorcy  faktury),  w  przypadku utraty  /  czasowej utraty  przez Wykonawcę  -  przed  zakończeniem  realizacji  umowy  -  uprawnień,  koncesji  lub  zezwoleń  bądź dokumentów  niezbędnych  do  wykonania  przedmiotu  zamówienia,  karę  umowną  w  wysokości  0,5%  brutto wynagrodzenia opisanego w § 11 ust. 2 za każdy dzień ich nieposiadania, licząc od dnia następującego po dniu utraty  do  dnia  odzyskania  i  dostarczenia Zamawiającemu  każdego  z  uprawnień,  koncesji,  zezwoleń  bądź dokumentów  odrębnie,  bądź  do  dnia  rozwiązania  niniejszej  umowy. Zamawiający  dopuszcza  przekazanie  (w pierwszej  kolejności)  żądanych  dokumentów  drogą  elektroniczną  na  wskazany  w  wezwaniu  adres  e-mail,  a następnie w wersji papierowej na adres korespondencyjny Zamawiając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 zapłaci Zamawiającemu  (Nabywcy  faktury  /  Odbiorcy  faktury)  karę  umowną  za  odstąpienie  od Umowy  /  rozwiązanie  Umowy  przez Zamawiającego  lub Wykonawcę  z  przyczyn  leżących  po  stronie Wykonawcy w wysokości 10% wartości wynagrodzenia brutto określonego w §11 ust.2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mawiający  zapłaci  Wykonawcy  karę  umowną  za  rozwiązanie  Umowy  przez Zamawiającego  z  przyczyn leżących po stronie Zamawiającego w wysokości 10% wartości wynagrodzenia brutto określonego w §11 ust.2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 przypadku  wystąpienia  opóźnienia  w  wystawieniu  faktury/faktur  (pomimo  otrzymania  od  OSD  danych  o zużyciu)  przekraczającego  termin  umowny  o  14  dni, Wykonawca  zapłaci Zamawiającemu  (Nabywcy  faktury  / Odbiorcy faktury) karę umowną w wysokości 10,00 złotych (dziesięć złotych 00/100) za każdy punkt poboru, którego dotyczy opóźnienie, za każdy dzień opóźnienia liczony począwszy od dnia wskazanego w § 12 ust.3 umowy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 przypadku  nie  udzielenia  odpowiedzi  na  wniosek,  zapytanie Zamawiającego  (Nabywcy  faktury  /  Odbiorcy faktury),  o  których  mowa  w  § 10  ust.  4  w  terminie  14  dni  kalendarzowych,  nie  rozpatrzenia  reklamacji  w terminie  o  którym  mowa  w  § 12  ust. 5,  nie  dostarczenia,  pomimo  uznania  reklamacji,  faktury  korygującej  w terminie  14  dni  od  daty  rozpatrzenia  i  uznania  reklamacji, Zamawiającemu (Nabywcy  faktury  /  Odbiorcy faktury)  przysługuje  prawo  do  naliczenia  kary  umownej  w  wysokości  5,00  złote  (pięć złotych  00/100)  za  każdy dzień  opóźnienia  liczony  od  15.  dnia  po  otrzymaniu przez Wykonawcę  pisma/wniosku/zapytania do dnia wpływu do Zamawiającego (pisemnie/faxem/drogą   elektroniczną)   odpowiedzi   i/lub      od   15.   dnia   od rozstrzygnięcia reklamacji do dnia wpływu faktury korygującej – nie dotyczy zdarzeń objętych uprawnieniem do żądania bonifikaty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mawiający  (Nabywca  faktury  /  Odbiorca  faktury)  obciąży Wykonawcę  karą  umowną  na  podstawie  noty obciążeniowej.  O  zamiarze  obciążenia  karą  umowną Wykonawca  zostanie  powiadomiony  z  7-dniowym wyprzedzeniem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ę  umowną Wykonawca  zapłaci Zamawiającemu  (Nabywcy  faktury  /  Odbiorcy  faktury)  na  podstawie otrzymanej  noty  obciążeniowej  na  wskazany  rachunek bankowy,  w  terminie  5  dni  od  daty  wpływu  do Wykonawcy.  W  przypadku  braku  spłaty  w  wyznaczonym  terminie Zamawiający  (Nabywca  faktury  /  Odbiorca faktury)  ma  prawo  potrącić  naliczoną  karę  umowną  z wynagrodzenia  należnego Wykonawcy  na  podstawie niniejszej Umowy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amawiającemu (Nabywcy faktury / Odbiorcy faktury) przysługuje od Wykonawcy, niezależnie od uprawnień do  naliczenia  kar  umownych,  odszkodowanie  w  związku  z  poniesionymi  kosztami  zakupu  energii  elektrycznej kupionej  na  warunkach  innych  niż  wynikające  z  niniejszej  umowy  (np.  dostawy  rezerwowe)  na  skutek odstąpienia Wykonawcy od wykonania Umowy lub jej rozwiązania z przyczyn leżących po stronie Wykonawcy lub  na  skutek  niewykonania  lub  nienależytego  wykonania  Umowy  przez Wykonawcę, w  tym  na  skutek niedopełnienia  przez Wykonawcę  obowiązków  opisanych  w  § 6  Umowy  z  przyczyn  leżących  po  stronie Wykonawcy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Kary umowne mogą podlegać sumowaniu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y  umowne  nie  wyłączają  prawa  dochodzenia  przez Strony  odszkodowania  przewyższającego  wysokość zastrzeżonych kar umownych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9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ykonawca  zobowiązuje  się  dokonać  zgłoszenia  niniejszej  Umowy  do  OSD  w  terminie  umożliwiającym rozpoczęcie dostaw zgodnie z Załącznikiem nr 1 do Umowy (z uwzględnieniem konieczności przeprowadzenia procedury  zmiany  sprzedawcy  oraz  zgłoszenia  ewentualnej  reklamacji)  w  oparciu  o  dane  uzyskane  od Zamawiającego. 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, że: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większenie  lub  zmniejszenie  ilości  punktów  poboru wymienionych  enumeratywnie  w Załączniku nr 1 do niniejszej Umowy, 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zmiana nazwy punktu poboru energii elektrycznej wymienionego w Załączniku nr 1 do niniejszej Umowy,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danych Nabywcy faktury / Odbiorcy faktury dokonywane  będzie  w  formie  aneksu,  bez  konieczności  renegocjowania  warunków  Umowy.  </w:t>
      </w:r>
    </w:p>
    <w:p>
      <w:pPr>
        <w:pStyle w:val="Akapitzlist"/>
        <w:numPr>
          <w:ilvl w:val="0"/>
          <w:numId w:val="12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  ile Strony  nie postanowią  inaczej,  zapisy  § 6  stosuje  się  odpowiednio,  a  czynności  zmierzające  do  wdrożenia  postanowień Aneksu Wykonawca podejmie bez zbędnej zwłoki. 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 przypadku  zmian  w  zakresie  Nabywcy  faktury  /  Odbiorcy  faktury Zamawiający  udzieli Wykonawcy stosownych  Pełnomocnictw  do  przeprowadzenia  niezbędnych  czynności  prawnych,  w  tym  do  zgłoszenia umowy  sprzedaży,  zawarcia  umów  o  świadczenie  usług dystrybucji/złożenia  oświadczenia  woli  o  zawarciu umów dystrybucji. 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orespondencję  związaną  z  realizacją  niniejszej  umowy Zamawiający  (Odbiorca)  kierować  będzie  na  adres Wykonawcy:.......................................................................................... osobą upoważnioną w imieniu Wykonawcy do kontaktów jest: 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 sprawach  związanych  z  realizacją  niniejszej  umowy  .............................,  numer  telefonu  .............,  adres  e-mail ............. .  </w:t>
      </w:r>
    </w:p>
    <w:p>
      <w:pPr>
        <w:pStyle w:val="Akapitzlist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sprawach związanych z procedurą zmiany sprzedawcy, w tym związanych ze zgłaszaniem danych do OSD lub składaniem reklamacji ............................., numer telefonu ............., adres e-mail ............. . Zmiana   osoby   upoważnionej   przez Wykonawcę   do   kontaktów   wymaga   pisemnego   powiadomienia Zamawiającego. 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orespondencję związaną z realizacją niniejszej Umowy Wykonawca kierować będzie na adres Zamawiającego. Korespondencję  związaną  z  płatnościami Wykonawca  kierować  będzie  na  adresy  wskazane  do  przesyłania faktur. 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szelkie zmiany i uzupełnienia Umowy wymagają formy pisemnej pod rygorem nieważności, z zastrzeżeniem zapisów § 17 ust.1 pkt 1 Umowy. 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W zakresie nie uregulowanym niniejszą Umową stosuje się Kodeks Cywilny, Prawo energetyczne wraz z aktami wykonawczymi oraz Prawo zamówień publicznych. 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y, które mogą wyniknąć ze stosunku objętego niniejszą umową Strony poddają pod rozstrzygnięcie sądowi właściwemu dla siedziby Zamawiającego. </w:t>
      </w:r>
    </w:p>
    <w:p>
      <w:pPr>
        <w:pStyle w:val="Standard"/>
        <w:widowControl w:val="false"/>
        <w:spacing w:lineRule="auto" w:line="276"/>
        <w:jc w:val="center"/>
        <w:rPr>
          <w:rFonts w:eastAsia="Arial Unicode MS" w:cs="Times New Roman"/>
          <w:b/>
          <w:b/>
          <w:sz w:val="22"/>
          <w:szCs w:val="22"/>
          <w:lang w:eastAsia="ar-SA" w:bidi="ar-SA"/>
        </w:rPr>
      </w:pPr>
      <w:r>
        <w:rPr>
          <w:rFonts w:eastAsia="Arial Unicode MS" w:cs="Times New Roman"/>
          <w:b/>
          <w:sz w:val="22"/>
          <w:szCs w:val="22"/>
          <w:lang w:eastAsia="ar-SA" w:bidi="ar-SA"/>
        </w:rPr>
        <w:t>§ 20</w:t>
      </w:r>
    </w:p>
    <w:p>
      <w:pPr>
        <w:pStyle w:val="Standard"/>
        <w:widowControl w:val="false"/>
        <w:numPr>
          <w:ilvl w:val="0"/>
          <w:numId w:val="33"/>
        </w:numPr>
        <w:autoSpaceDE w:val="false"/>
        <w:spacing w:lineRule="auto" w:line="276"/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>Zamawiający oświadcza, że jest administratorem danych osobowych osób zatrudnionych u Zamawiającego (pracowników/podwykonawców/zleceniobiorców Zamawiającego, dalej: pracownicy Zamawiającego) oraz osób reprezentujących Zamawiającego przy zawarciu Umowy i aneksów do Umowy. Zamawiający niniejszą Umową reguluje udostępnienie Wykonawcy jako odrębnemu administratorowi do przetwarzania wyłącznie w związku i w celu wykonywania praw i obowiązków Stron wynikających lub pozostających w związku z realizacją Umowy danych osobowych: imię nazwisko, stanowisko, telefon służbowy i służbowy adres email, pracowników Zamawiającego wyznaczonych przez Zamawiającego do realizacji przedmiotu Umowy, współpracy z Wykonawcą w ramach Umowy lub kontaktu w związku z realizacją Umowy. Udostępnienie to jest realizowane w oparciu o art. 6 ust. 1 lit.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gdzie prawnie uzasadnionym interesem obu administratorów danych jest należyta realizacja zawieranych umów.</w:t>
      </w:r>
    </w:p>
    <w:p>
      <w:pPr>
        <w:pStyle w:val="Standard"/>
        <w:widowControl w:val="false"/>
        <w:numPr>
          <w:ilvl w:val="0"/>
          <w:numId w:val="25"/>
        </w:numPr>
        <w:autoSpaceDE w:val="false"/>
        <w:spacing w:lineRule="auto" w:line="276"/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>Wykonawca oświadcza, że jest administratorem danych osobowych osób zatrudnionych u Wykonawcy (pracowników/podwykonawców/zleceniobiorców) oraz osób reprezentujących Wykonawcę przy zawarciu Umowy i aneksów do Umowy (dalej: pracownicy Wykonawcy). Wykonawca niniejszą Umową reguluje udostępnienie Zamawiającemu jako odrębnemu administratorowi do przetwarzania wyłącznie w związku i w celu wykonywania praw i obowiązków Stron wynikających lub pozostających w związku z realizacją Umowy danych osobowych: imię nazwisko, stanowisko, telefon służbowy i służbowy adres email, pracowników Wykonawcy wyznaczonych przez Wykonawcę do realizacji przedmiotu Umowy, współpracy z Zamawiającym w ramach Umowy lub kontaktu w związku z realizacją Umowy. Udostępnienie to jest realizowane w oparciu o art. 6 ust. 1 lit. f) RODO, gdzie prawnie uzasadnionym interesem obu administratorów danych jest należyta realizacja zawieranych umów.</w:t>
      </w:r>
    </w:p>
    <w:p>
      <w:pPr>
        <w:pStyle w:val="Standard"/>
        <w:widowControl w:val="false"/>
        <w:numPr>
          <w:ilvl w:val="0"/>
          <w:numId w:val="25"/>
        </w:numPr>
        <w:autoSpaceDE w:val="false"/>
        <w:spacing w:lineRule="auto" w:line="276"/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>Każda ze Stron oświadcza, że jest świadoma konieczności przetwarzania danych osobowych udostępnionych jej przez drugą Stronę, w szczególności danych elektronicznych i każda ze Stron oświadcza i zobowiązuje się, że zna wymogi RODO oraz przepisy krajowe z zakresu ochrony danych osobowych i będzie je stosowała przy realizacji Umowy.</w:t>
      </w:r>
    </w:p>
    <w:p>
      <w:pPr>
        <w:pStyle w:val="Standard"/>
        <w:widowControl w:val="false"/>
        <w:numPr>
          <w:ilvl w:val="0"/>
          <w:numId w:val="25"/>
        </w:numPr>
        <w:autoSpaceDE w:val="false"/>
        <w:spacing w:lineRule="auto" w:line="276"/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>Każda ze Stron oświadcza, że jako odrębny administrator poinformuje pracowników drugiej Strony (zgodnie z treścią art. 14 RODO), o tym, że przetwarza służbowe dane kontaktowe wzajemnie udostępnione do realizacji przedmiotu Umowy, współpracy Stron w ramach Umowy lub kontaktu w związku z realizacją Umowy. Klauzula informacyjna Zamawiającego jest przekazywana przez Wykonawcę pracownikom Wykonawcy, których dane zostały udostępnione.</w:t>
      </w:r>
    </w:p>
    <w:p>
      <w:pPr>
        <w:pStyle w:val="Standard"/>
        <w:widowControl w:val="false"/>
        <w:numPr>
          <w:ilvl w:val="0"/>
          <w:numId w:val="25"/>
        </w:numPr>
        <w:autoSpaceDE w:val="false"/>
        <w:spacing w:lineRule="auto" w:line="276"/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>Każda ze Stron oświadcza, że zapewni poufność udostępnionych służbowych danych kontaktowych pracowników drugiej Strony.</w:t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1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Umowa wchodzi w życie z dniem zawarcia. 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Umowę  niniejszą  sporządzono  w  ........  jednobrzmiących egzemplarzach,  jeden  dla Wykonawcy, .........  dla Zamawiającego</w:t>
      </w:r>
    </w:p>
    <w:p>
      <w:pPr>
        <w:pStyle w:val="Akapitzlist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Integralną częścią umowy są następujące załączniki: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....................................... 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...................................... 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 w:before="0" w:after="16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2z0">
    <w:name w:val="WW8Num1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eastAsia="Arial Unicode MS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, 'Courier New'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31:00Z</dcterms:created>
  <dc:creator>Elzbieta Charkiewicz</dc:creator>
  <dc:description/>
  <cp:keywords/>
  <dc:language>en-US</dc:language>
  <cp:lastModifiedBy>Elzbieta Charkiewicz</cp:lastModifiedBy>
  <dcterms:modified xsi:type="dcterms:W3CDTF">2021-01-20T08:13:00Z</dcterms:modified>
  <cp:revision>3</cp:revision>
  <dc:subject/>
  <dc:title/>
</cp:coreProperties>
</file>