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1 - odczynniki wraz z dzierżawą analizatorów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A - DOSTAWA ODCZYNNIKÓW WRAZ Z DZIERŻAWĄ ANALIZATORA IMMUNOCHEMICZNEGO: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czynniki do oznaczeń immunochemicznych </w:t>
      </w:r>
    </w:p>
    <w:tbl>
      <w:tblPr>
        <w:tblW w:w="1438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920"/>
        <w:gridCol w:w="2130"/>
        <w:gridCol w:w="1740"/>
        <w:gridCol w:w="1809"/>
        <w:gridCol w:w="1619"/>
        <w:gridCol w:w="1619"/>
        <w:gridCol w:w="1619"/>
        <w:gridCol w:w="1434"/>
      </w:tblGrid>
      <w:tr>
        <w:trPr>
          <w:trHeight w:val="615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znaczenia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 ilość oznaczeń w okresie 36 miesięcy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fekcjonowanie/ ilość oznaczeń w opakowaniu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opakowań całych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pakowania netto (PLN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PLN)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(PLN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H (tyreotropina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3 (wolna trójjodotyronina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4 (wolna tyroksyna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SA (całkowity specyficzny antygen prostaty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zka troponina sercow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laktyn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 Ag/Ab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ciała anty-HCV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ntyge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ciała anty-SARS-Cov2 (przeciw białku N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amina D3 total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amina B12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 foliow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alibracyj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ontrol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, zużywal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czynniki do oznaczeń immunochemicznych: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ość opakowań dostosowana do szacowanej liczby oznaczeń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czynniki do HIV, HBs antygen, anty-HCV w opakowaniach nie większych niż na 100 oznaczeń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min ważności odczynników, kalibratorów i materiału kontrolnego do HIV, HBs antygen, anty-HCV nie krótszy niż 8 miesięcy licząc od daty dostawy do siedziby Zamawiającego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min ważności odczynników, kalibratorów i materiału kontrolnego dla pozostałych oznaczeń nie krótszy niż 6 miesięcy licząc od daty dostawy do siedziby Zamawiającego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ość kalibratorów i materiałów kontrolnych adekwatna do liczby oznaczeń,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wstawia do tabeli ceny wszystkich akcesoriów i elementów zużywalnych na okres 36 miesięcy, niezbędnych do prawidłowej pracy aparatu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szelkie niedoszacowania ilości odczynników, kalibratorów, materiałów kontrolnych, akcesoriów i elementów zużywalnych na okres 36 miesięcy Wykonawca dostarczy na własny koszt</w:t>
      </w:r>
    </w:p>
    <w:p>
      <w:pPr>
        <w:pStyle w:val="Standard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ierżawa  analizatora do oznaczeń immunochemicznych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502"/>
        <w:gridCol w:w="1619"/>
        <w:gridCol w:w="1189"/>
        <w:gridCol w:w="1410"/>
        <w:gridCol w:w="2258"/>
        <w:gridCol w:w="1087"/>
        <w:gridCol w:w="1485"/>
        <w:gridCol w:w="2286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analizatora (nazwa, typ, model, rok produkcj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rynkowa analizatora brutto (PLN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dzierżawy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dzierżawy (PLN/ za 1 miesiąc)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dzierżawy w okresie 36 miesięc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podatku VAT w %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dzierżawy (PLN/ za 1 miesiąc)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dzierżawy w okresie 36 miesięcy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miesięcy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łączy do oferty dokumenty techniczne: katalog, foldery, ulotka lub instrukcja obsługi oferowanego analizato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/>
      </w:pPr>
      <w:r>
        <w:rPr>
          <w:b/>
          <w:bCs/>
          <w:sz w:val="22"/>
          <w:szCs w:val="22"/>
        </w:rPr>
        <w:t>CZĘŚĆ B - DOSTAWA ODCZYNNIKÓW</w:t>
      </w:r>
      <w:r>
        <w:rPr/>
        <w:t xml:space="preserve"> </w:t>
      </w:r>
      <w:r>
        <w:rPr>
          <w:b/>
          <w:bCs/>
          <w:sz w:val="22"/>
          <w:szCs w:val="22"/>
        </w:rPr>
        <w:t>WRAZ Z DZIERŻAWĄ ANALIZATORA DO OZNACZEŃ BORELIOZY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rPr/>
      </w:pPr>
      <w:r>
        <w:rPr/>
        <w:t>Odczynniki</w:t>
      </w:r>
    </w:p>
    <w:tbl>
      <w:tblPr>
        <w:tblW w:w="1438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920"/>
        <w:gridCol w:w="2130"/>
        <w:gridCol w:w="1740"/>
        <w:gridCol w:w="1809"/>
        <w:gridCol w:w="1619"/>
        <w:gridCol w:w="1619"/>
        <w:gridCol w:w="1619"/>
        <w:gridCol w:w="1434"/>
      </w:tblGrid>
      <w:tr>
        <w:trPr>
          <w:trHeight w:val="615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znaczenia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 ilość oznaczeń w okresie 36 miesięcy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fekcjonowanie/ ilość oznaczeń w opakowaniu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opakowań całych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pakowania netto (PLN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PLN)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(PLN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lioza IgG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lioza IgM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alibracyj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ontrol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, zużywal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Odczynniki do oznaczeń boreliozy: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opakowań dostosowana do szacowanej liczby oznaczeń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czynniki w opakowaniach nie większych niż na 50 oznaczeń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ażności odczynników, kalibratorów i materiału kontrolnego nie krótszy niż 6 miesięcy licząc od daty dostawy do siedziby Zamawiającego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kalibratorów i materiałów kontrolnych adekwatna do liczby oznaczeń,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stawia do tabeli ceny wszystkich akcesoriów i elementów zużywalnych na okres 36 miesięcy, niezbędnych do prawidłowej pracy aparatu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niedoszacowania ilości odczynników, kalibratorów, materiałów kontrolnych, akcesoriów i elementów zużywalnych na okres 36 miesięcy Wykonawca dostarczy na własny koszt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ierżawa  analizatora do oznaczeń boreliozy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502"/>
        <w:gridCol w:w="1619"/>
        <w:gridCol w:w="1189"/>
        <w:gridCol w:w="1410"/>
        <w:gridCol w:w="2258"/>
        <w:gridCol w:w="1087"/>
        <w:gridCol w:w="1485"/>
        <w:gridCol w:w="2286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analizatora (nazwa, typ, model, rok produkcj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rynkowa analizatora brutto (PLN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dzierżawy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dzierżawy (PLN/ za 1 miesiąc)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dzierżawy w okresie 36 miesięc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podatku VAT w %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dzierżawy (PLN/ za 1 miesiąc)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dzierżawy w okresie 36 miesięcy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miesięcy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5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dołączy do oferty dokumenty techniczne: katalog, foldery, ulotka lub instrukcja obsługi oferowanego analizatora. 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ŁKOWITA WARTOŚĆ CZĘŚCI A I B</w:t>
      </w:r>
    </w:p>
    <w:tbl>
      <w:tblPr>
        <w:tblW w:w="1295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216"/>
        <w:gridCol w:w="3318"/>
        <w:gridCol w:w="3686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PLN)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(PLN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zęść A - dostawa odczynników do oznaczeń immunochemicznych </w:t>
            </w:r>
            <w:r>
              <w:rPr>
                <w:sz w:val="22"/>
                <w:szCs w:val="22"/>
              </w:rPr>
              <w:t>w okresie 36 miesięcy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eść A - dzierżawą analizatora immunochemicznego</w:t>
            </w:r>
            <w:r>
              <w:rPr>
                <w:sz w:val="22"/>
                <w:szCs w:val="22"/>
              </w:rPr>
              <w:t xml:space="preserve"> w okresie 36 miesięcy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B - dostawa odczynników do oznaczeń boreliozy w okresie 36 miesięcy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B - dzierżawa analizatora do oznaczeń boreliozy w okresie 36 miesięcy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962" w:hanging="0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                                        …………………………</w:t>
      </w:r>
      <w:r>
        <w:rPr>
          <w:rFonts w:eastAsia="Times New Roman" w:cs="Times New Roman"/>
          <w:kern w:val="0"/>
          <w:lang w:eastAsia="pl-PL" w:bidi="ar-SA"/>
        </w:rPr>
        <w:t>.………………..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Podpis elektroniczny kwalifikowan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odpis zaufany lub osobist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osoby/-ób uprawnionej/-ych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do reprezentowania Wykonawc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ełnomocnika</w:t>
      </w:r>
    </w:p>
    <w:p>
      <w:pPr>
        <w:pStyle w:val="Normal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AKIET NR 2 - Odczynniki do hematologii i analityk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29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920"/>
        <w:gridCol w:w="2130"/>
        <w:gridCol w:w="1740"/>
        <w:gridCol w:w="1809"/>
        <w:gridCol w:w="1619"/>
        <w:gridCol w:w="1619"/>
        <w:gridCol w:w="1958"/>
      </w:tblGrid>
      <w:tr>
        <w:trPr>
          <w:trHeight w:val="615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czynnika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lkość opakowania (ml)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opakowań w okresie 36 miesięcy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pakowania netto (PLN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PLN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(PLN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nik May-Grunwald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nik Giems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nik do reticulocytów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 Rosin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 Ehrlich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 Pandy'ego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 Nonne Appelt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 Samson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Razem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wstawia do tabeli nie mniej niż jedno opakowanie do kalkulacji kosz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prawo do rezygnacji z odczynnika w przypadku trudności interpretacji reakcji kontrolnej lub  zbyt krótkiego terminu ważności odczynnika (wymagany min. 6 miesięcy od dnia dostawy do  Zamawiająceg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962" w:hanging="0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                                       …………………………</w:t>
      </w:r>
      <w:r>
        <w:rPr>
          <w:rFonts w:eastAsia="Times New Roman" w:cs="Times New Roman"/>
          <w:kern w:val="0"/>
          <w:lang w:eastAsia="pl-PL" w:bidi="ar-SA"/>
        </w:rPr>
        <w:t>.………………..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Podpis elektroniczny kwalifikowan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odpis zaufany lub osobist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osoby/-ób uprawnionej/-ych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do reprezentowania Wykonawcy</w:t>
      </w:r>
    </w:p>
    <w:p>
      <w:pPr>
        <w:pStyle w:val="Normal"/>
        <w:suppressAutoHyphens w:val="false"/>
        <w:autoSpaceDE w:val="false"/>
        <w:spacing w:lineRule="auto" w:line="276"/>
        <w:ind w:left="4962" w:hanging="0"/>
        <w:jc w:val="center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lub pełnomocnika</w:t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szCs w:val="21"/>
      </w:rPr>
      <w:t>Załącznik nr 2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ORMULARZ CENOWY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37:00Z</dcterms:created>
  <dc:creator>Marta Małaszkiewicz</dc:creator>
  <dc:description/>
  <cp:keywords/>
  <dc:language>en-US</dc:language>
  <cp:lastModifiedBy>Elzbieta Charkiewicz</cp:lastModifiedBy>
  <dcterms:modified xsi:type="dcterms:W3CDTF">2021-03-24T13:00:00Z</dcterms:modified>
  <cp:revision>4</cp:revision>
  <dc:subject/>
  <dc:title/>
</cp:coreProperties>
</file>