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4956" w:firstLine="708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ałącznik nr 1 do SWZ</w:t>
      </w:r>
    </w:p>
    <w:p>
      <w:pPr>
        <w:pStyle w:val="Normal"/>
        <w:shd w:fill="FFFFFF" w:val="clear"/>
        <w:spacing w:lineRule="auto" w:line="360"/>
        <w:ind w:right="709" w:hanging="0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09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09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Samodzielny Publiczny Psychiatryczny Zakład Opieki Zdrowotnej</w:t>
      </w:r>
    </w:p>
    <w:p>
      <w:pPr>
        <w:pStyle w:val="Normal"/>
        <w:shd w:fill="FFFFFF" w:val="clear"/>
        <w:spacing w:lineRule="auto" w:line="360"/>
        <w:ind w:right="709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m. dr. Stanisława Deresza w Choroszczy</w:t>
      </w:r>
    </w:p>
    <w:p>
      <w:pPr>
        <w:pStyle w:val="Normal"/>
        <w:shd w:fill="FFFFFF" w:val="clear"/>
        <w:spacing w:lineRule="auto" w:line="360"/>
        <w:ind w:right="709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l. im. dr Zygmunta Brodowicza 1</w:t>
      </w:r>
    </w:p>
    <w:p>
      <w:pPr>
        <w:pStyle w:val="Normal"/>
        <w:shd w:fill="FFFFFF" w:val="clear"/>
        <w:spacing w:lineRule="auto" w:line="360"/>
        <w:ind w:right="709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6-070 Choroszcz</w:t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Program funkcjonalno-użytkowy</w:t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left="-426" w:right="-67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„</w:t>
      </w:r>
      <w:r>
        <w:rPr>
          <w:rFonts w:cs="Times New Roman" w:ascii="Times New Roman" w:hAnsi="Times New Roman"/>
          <w:b/>
          <w:bCs/>
          <w:sz w:val="40"/>
          <w:szCs w:val="40"/>
        </w:rPr>
        <w:t>SERWEROWNIA”</w:t>
      </w:r>
    </w:p>
    <w:p>
      <w:pPr>
        <w:pStyle w:val="Normal"/>
        <w:spacing w:lineRule="auto" w:line="360"/>
        <w:ind w:right="709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right="709" w:hanging="0"/>
        <w:rPr>
          <w:rFonts w:ascii="Times New Roman" w:hAnsi="Times New Roman" w:cs="Times New Roman"/>
          <w:b/>
          <w:b/>
          <w:bCs/>
          <w:sz w:val="40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right="709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horoszcz 2021</w:t>
      </w:r>
    </w:p>
    <w:p>
      <w:pPr>
        <w:pStyle w:val="Default"/>
        <w:spacing w:lineRule="auto" w:line="360"/>
        <w:ind w:right="709" w:firstLine="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Default"/>
        <w:spacing w:lineRule="auto" w:line="360"/>
        <w:ind w:right="709" w:firstLine="1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azwa i kod wg. Wspólnego Słownika Zamówień: </w:t>
      </w:r>
    </w:p>
    <w:p>
      <w:pPr>
        <w:pStyle w:val="Default"/>
        <w:spacing w:lineRule="auto" w:line="360"/>
        <w:ind w:righ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316 82530-4</w:t>
        <w:tab/>
        <w:t>Awaryjne urządzenia energetyczne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0 00000-7</w:t>
        <w:tab/>
        <w:t>Roboty budowlane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3 00000-0</w:t>
        <w:tab/>
        <w:t>Roboty w zakresie instalacji budowlanych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3 10000-3</w:t>
        <w:tab/>
        <w:t>Roboty instalacyjne elektryczn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Kod: 453 11000-0</w:t>
        <w:tab/>
        <w:t>Roboty w zakresie okablowania strukturalnego oraz instalacji elektrycznych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3 11100-1</w:t>
        <w:tab/>
        <w:t>Roboty w zakresie okablowania elektrycznego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3 11200-2</w:t>
        <w:tab/>
        <w:t>Roboty w zakresie instalacji elektrycznych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d: 453012000-7 </w:t>
        <w:tab/>
        <w:t>Instalowanie systemów alarmowych i ante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Kod: 453 12100-8</w:t>
        <w:tab/>
        <w:t>Instalowanie przeciwpożarowych systemów alarmowych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3 12200-9</w:t>
        <w:tab/>
        <w:t>Instalowanie przeciwwłamaniowych systemów alarmowych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3 14300-4</w:t>
        <w:tab/>
        <w:t>Instalowanie infrastruktury okablowani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3 14310-7</w:t>
        <w:tab/>
        <w:t>Układanie kabl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Kod: 453 14320-0</w:t>
        <w:tab/>
        <w:t>Instalowanie okablowania komputerowego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3 15600-4</w:t>
        <w:tab/>
        <w:t>Instalacje niskiego napięci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3 31200-8</w:t>
        <w:tab/>
        <w:t>Instalowanie urządzeń wentylacyjnych i klimatyzacyjnych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4 21131-1</w:t>
        <w:tab/>
        <w:t>Instalowanie drzwi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454 32121-8</w:t>
        <w:tab/>
        <w:t>Roboty w zakresie podłóg w pomieszczeniach komputerowych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Kod: 454 53000-7</w:t>
        <w:tab/>
        <w:t>Roboty remontowe i renowacyjne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710 00000-8</w:t>
        <w:tab/>
        <w:t>Usługi architektoniczne, budowlane, inżynieryjne i kontrolne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710 24000-2</w:t>
        <w:tab/>
        <w:t>Usługi architektoniczne, inżynieryjne i planowani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712 00000-0</w:t>
        <w:tab/>
        <w:t>Usługi architektoniczne i podobne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712 20000-6</w:t>
        <w:tab/>
        <w:t>Usługi projektowania architektonicznego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712 23000-7</w:t>
        <w:tab/>
        <w:t>Usługi architektoniczne w zakresie rozbudowy obiektów budowlanych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713 00000-1</w:t>
        <w:tab/>
        <w:t>Usługi inżynieryjne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d: 713 20000-7</w:t>
        <w:tab/>
        <w:t>Usługi inżynieryjne w zakresie projektowania</w:t>
      </w:r>
    </w:p>
    <w:p>
      <w:pPr>
        <w:pStyle w:val="Default"/>
        <w:spacing w:lineRule="auto" w:line="360"/>
        <w:ind w:right="709" w:hanging="0"/>
        <w:rPr>
          <w:color w:val="000000"/>
        </w:rPr>
      </w:pPr>
      <w:r>
        <w:rPr/>
        <w:t xml:space="preserve">Kod: </w:t>
      </w:r>
      <w:r>
        <w:rPr>
          <w:color w:val="000000"/>
        </w:rPr>
        <w:t>715 00000-3</w:t>
        <w:tab/>
        <w:t>Usługi związane z budownictwem</w:t>
      </w:r>
      <w:r>
        <w:br w:type="page"/>
      </w:r>
    </w:p>
    <w:p>
      <w:pPr>
        <w:pStyle w:val="Normal"/>
        <w:suppressAutoHyphens w:val="false"/>
        <w:jc w:val="left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</w:r>
    </w:p>
    <w:p>
      <w:pPr>
        <w:pStyle w:val="Default"/>
        <w:spacing w:lineRule="auto" w:line="360"/>
        <w:ind w:right="709" w:hanging="0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/>
          <w:color w:val="000000"/>
          <w:szCs w:val="24"/>
        </w:rPr>
      </w:r>
    </w:p>
    <w:p>
      <w:pPr>
        <w:pStyle w:val="Nagwekspisutreci"/>
        <w:rPr>
          <w:lang w:val="pl-PL"/>
        </w:rPr>
      </w:pPr>
      <w:r>
        <w:rPr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10129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649969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zęść opisowa programu funkcjonalno-użytkoweg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0129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996923">
            <w:r>
              <w:rPr>
                <w:rStyle w:val="IndexLink"/>
                <w:rFonts w:cs="Arial"/>
                <w:i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pis ogólny przedmiotu zamów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2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Charakterystyczne parametry określające wielkość obiektu lub zakres robót budowlany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2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1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erwerow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2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3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Dokumentacja projektow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2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3.2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race budowlan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2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3.3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stalacje dla serwerow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2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2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zczegółowe właściwości funkcjonalno-użytkow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4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erwerownia podstawow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4.2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erwerownia zapasow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10129" w:leader="dot"/>
            </w:tabs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996933">
            <w:r>
              <w:rPr>
                <w:rStyle w:val="IndexLink"/>
                <w:rFonts w:cs="Arial"/>
                <w:bCs/>
                <w:i/>
                <w:iCs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pis wymagań zamawiającego w stosunku do przedmiotu zamówieni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Montaż drzwi EI30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2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stalacja podłogi podniesionej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3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nstalacje elektryczn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3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silanie podstawow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3.2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silanie rezerwow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4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kablowanie strukturalne w serwerowni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4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zafy serwerow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4.2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stwa zasilająca z funkcja monitorowania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left" w:pos="144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4.3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kablowanie szaf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5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limatyzacja pomieszczenia serwerowni podstawowej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129" w:leader="dot"/>
            </w:tabs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649969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6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Zabezpieczenia teletechniczne pomieszczenia serwerowni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10129" w:leader="dot"/>
            </w:tabs>
            <w:rPr>
              <w:sz w:val="22"/>
              <w:szCs w:val="22"/>
              <w:lang w:val="en-US" w:eastAsia="en-US"/>
            </w:rPr>
          </w:pPr>
          <w:hyperlink w:anchor="__RefHeading___Toc64996945"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>1.2.7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>System monitorowania stanów serwerowni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24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Heading1"/>
        <w:suppressAutoHyphens w:val="false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uppressAutoHyphens w:val="false"/>
        <w:spacing w:lineRule="auto" w:line="360" w:before="0" w:after="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uppressAutoHyphens w:val="false"/>
        <w:spacing w:lineRule="auto" w:line="360" w:before="0" w:after="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uppressAutoHyphens w:val="false"/>
        <w:spacing w:lineRule="auto" w:line="36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_RefHeading___Toc64996922"/>
      <w:bookmarkStart w:id="1" w:name="__RefHeading___Toc64996922"/>
      <w:bookmarkEnd w:id="1"/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  <w:b/>
          <w:b/>
          <w:kern w:val="2"/>
          <w:sz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lang w:val="en-US"/>
        </w:rPr>
      </w:r>
    </w:p>
    <w:p>
      <w:pPr>
        <w:pStyle w:val="Normal"/>
        <w:suppressAutoHyphens w:val="false"/>
        <w:jc w:val="left"/>
        <w:rPr>
          <w:rFonts w:ascii="Times New Roman" w:hAnsi="Times New Roman" w:cs="Times New Roman"/>
          <w:b/>
          <w:b/>
          <w:kern w:val="2"/>
          <w:sz w:val="28"/>
          <w:lang w:val="en-US"/>
        </w:rPr>
      </w:pPr>
      <w:r>
        <w:rPr>
          <w:rFonts w:cs="Times New Roman" w:ascii="Times New Roman" w:hAnsi="Times New Roman"/>
          <w:b/>
          <w:kern w:val="2"/>
          <w:sz w:val="28"/>
          <w:lang w:val="en-US"/>
        </w:rPr>
      </w:r>
    </w:p>
    <w:p>
      <w:pPr>
        <w:pStyle w:val="Heading2"/>
        <w:numPr>
          <w:ilvl w:val="0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szCs w:val="24"/>
        </w:rPr>
      </w:pPr>
      <w:bookmarkStart w:id="2" w:name="__RefHeading___Toc64996922"/>
      <w:bookmarkStart w:id="3" w:name="__RefHeading___Toc64996923"/>
      <w:bookmarkEnd w:id="2"/>
      <w:r>
        <w:rPr>
          <w:rFonts w:cs="Times New Roman" w:ascii="Times New Roman" w:hAnsi="Times New Roman"/>
          <w:szCs w:val="24"/>
        </w:rPr>
        <w:t>Opis ogólny przedmiotu zamówienia</w:t>
      </w:r>
      <w:bookmarkEnd w:id="3"/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Program funkcjonalno–użytkowy opisuje ilościowo i jakościowo elementy, które będą przedmiotem zamówienia w drodze postępowania przetargowego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szły Wykonawca zobowiązany będzie zrealizować zamówienie w dwóch etapach:</w:t>
      </w:r>
    </w:p>
    <w:p>
      <w:pPr>
        <w:pStyle w:val="Akapitzlist5"/>
        <w:numPr>
          <w:ilvl w:val="0"/>
          <w:numId w:val="3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okumentacji projektowej,</w:t>
      </w:r>
    </w:p>
    <w:p>
      <w:pPr>
        <w:pStyle w:val="Akapitzlist5"/>
        <w:numPr>
          <w:ilvl w:val="0"/>
          <w:numId w:val="39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nie robót budowlanyc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mowy zakres prac obejmuje następujący zakres:</w:t>
      </w:r>
    </w:p>
    <w:p>
      <w:pPr>
        <w:pStyle w:val="Akapitzlist5"/>
        <w:numPr>
          <w:ilvl w:val="0"/>
          <w:numId w:val="1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i adaptacja pomieszczeń na potrzeby wykonania nowej serwerowni w budynku Szpitala w Chroszczy,</w:t>
      </w:r>
    </w:p>
    <w:p>
      <w:pPr>
        <w:pStyle w:val="Akapitzlist5"/>
        <w:numPr>
          <w:ilvl w:val="0"/>
          <w:numId w:val="1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i wykonanie połączeń światłowodowych w budynku Szpitala w Chroszczy</w:t>
      </w:r>
    </w:p>
    <w:p>
      <w:pPr>
        <w:pStyle w:val="Akapitzlist5"/>
        <w:spacing w:lineRule="auto" w:line="36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4" w:name="__RefHeading___Toc64996924"/>
      <w:bookmarkEnd w:id="4"/>
      <w:r>
        <w:rPr>
          <w:rFonts w:cs="Times New Roman" w:ascii="Times New Roman" w:hAnsi="Times New Roman"/>
          <w:i w:val="false"/>
          <w:szCs w:val="24"/>
        </w:rPr>
        <w:t>Charakterystyczne parametry określające wielkość obiektu lub zakres robót budowlanych</w:t>
      </w:r>
    </w:p>
    <w:p>
      <w:pPr>
        <w:pStyle w:val="Heading3"/>
        <w:numPr>
          <w:ilvl w:val="2"/>
          <w:numId w:val="29"/>
        </w:numPr>
        <w:suppressAutoHyphens w:val="false"/>
        <w:spacing w:lineRule="auto" w:line="360" w:before="0" w:after="0"/>
        <w:ind w:left="1701" w:hanging="72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5" w:name="__RefHeading___Toc64996925"/>
      <w:bookmarkEnd w:id="5"/>
      <w:r>
        <w:rPr>
          <w:rFonts w:cs="Times New Roman" w:ascii="Times New Roman" w:hAnsi="Times New Roman"/>
          <w:i w:val="false"/>
          <w:szCs w:val="24"/>
        </w:rPr>
        <w:t>Serwerownia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łówna serwerownia będzie znajdowała się w pomieszczeniu zlokalizowanym na pierwszym piętrze. Pomieszczenie przeznaczone na Centrum Podstawowe znajduje się na pierwszym piętrze w budynku szpitala. Pomieszczenie ma wymiary 1,90m x 3,80m i wysokość 3m. Obecnie pomieszczenie pełni funkcję szatni. Stan obiektu jest dobry. Ściany i sufit są tynkowane i malowane, wykończenie podłogi stanowi gres szkliwiony. Pomieszczenie nie posiada okien a jedynie drzwi wychodzące na korytarz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omieszczeniu tym są następujące instalacje:</w:t>
      </w:r>
    </w:p>
    <w:p>
      <w:pPr>
        <w:pStyle w:val="Akapitzlist5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yczna ogólnego przeznaczenia: obwodów gniazdowych i oświetleniowa,</w:t>
      </w:r>
    </w:p>
    <w:p>
      <w:pPr>
        <w:pStyle w:val="Akapitzlist5"/>
        <w:numPr>
          <w:ilvl w:val="0"/>
          <w:numId w:val="16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PPOŻ.</w:t>
      </w:r>
    </w:p>
    <w:p>
      <w:pPr>
        <w:pStyle w:val="Heading3"/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6" w:name="__RefHeading___Toc64996926"/>
      <w:bookmarkStart w:id="7" w:name="__RefHeading___Toc64996926"/>
    </w:p>
    <w:p>
      <w:pPr>
        <w:pStyle w:val="Heading3"/>
        <w:numPr>
          <w:ilvl w:val="2"/>
          <w:numId w:val="29"/>
        </w:numPr>
        <w:suppressAutoHyphens w:val="false"/>
        <w:spacing w:lineRule="auto" w:line="360" w:before="0" w:after="0"/>
        <w:ind w:left="1701" w:hanging="72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8" w:name="__RefHeading___Toc64996926"/>
      <w:r>
        <w:rPr>
          <w:rFonts w:cs="Times New Roman" w:ascii="Times New Roman" w:hAnsi="Times New Roman"/>
          <w:i w:val="false"/>
          <w:szCs w:val="24"/>
        </w:rPr>
        <w:t>Dokumentacja projektowa</w:t>
      </w:r>
      <w:bookmarkEnd w:id="8"/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18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kumentacja projektowa obiektu musi być wykonana w 4 egzemplarzach i musi składać z:</w:t>
      </w:r>
    </w:p>
    <w:p>
      <w:pPr>
        <w:pStyle w:val="Akapitzlist5"/>
        <w:numPr>
          <w:ilvl w:val="0"/>
          <w:numId w:val="4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żowych projektów wykonawczych,</w:t>
      </w:r>
    </w:p>
    <w:p>
      <w:pPr>
        <w:pStyle w:val="Akapitzlist5"/>
        <w:numPr>
          <w:ilvl w:val="0"/>
          <w:numId w:val="4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i technicznych wykonania i odbioru robót,</w:t>
      </w:r>
    </w:p>
    <w:p>
      <w:pPr>
        <w:pStyle w:val="Akapitzlist5"/>
        <w:numPr>
          <w:ilvl w:val="0"/>
          <w:numId w:val="4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ów inwestorskich,</w:t>
      </w:r>
    </w:p>
    <w:p>
      <w:pPr>
        <w:pStyle w:val="Akapitzlist5"/>
        <w:numPr>
          <w:ilvl w:val="0"/>
          <w:numId w:val="4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ów robót,</w:t>
      </w:r>
    </w:p>
    <w:p>
      <w:pPr>
        <w:pStyle w:val="Akapitzlist5"/>
        <w:numPr>
          <w:ilvl w:val="0"/>
          <w:numId w:val="4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u BIOZ (przy robotach, które tego wymagają).</w:t>
      </w:r>
    </w:p>
    <w:p>
      <w:pPr>
        <w:pStyle w:val="Akapitzlist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5"/>
        <w:spacing w:lineRule="auto" w:line="36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Dokumentację projektową w powyższym zakresie należy opracować dla serwerowni i połączeń teletechnicznych. Jeden egzemplarz każdej dokumentacji pozostanie w posiadaniu szpitala. Projekty technologii serwerowni powinny przedstawiać sposób umieszczenia urządzeń w serwerowniach tj. szaf serwerowych, rozdzielni elektrycznych, UPS, klimatyzatorów, pozostałych instalacji teletechnicznych. W dokumencie tym należy przedstawić wzajemne usytuowanie wszystkich urządzeń oraz przekroje pomieszczenia serwerowni. Cała kompletna dokumentacja projektowa powinna być wykonana w wersji papierowej oraz elektronicznej w postaci plików edytowalnych. Wykonana dokumentacja projektowa musi zawierać wszelkie zgody, uzgodnienia, opinie i decyzje wymagane do prawidłowej realizacji wszystkich prac budowlanych i montażowych. Po zakończeniu robót wykonawca musi dostarczyć dokumentację powykonawczą wykonanych prac wraz z pomiarami w 3 egzemplarzach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kumentacja projektowa oraz wykonane na jej podstawie prace muszą spełniać opisane poniżej wymagani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3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9" w:name="__RefHeading___Toc64996927"/>
      <w:bookmarkEnd w:id="9"/>
      <w:r>
        <w:rPr>
          <w:rFonts w:cs="Times New Roman" w:ascii="Times New Roman" w:hAnsi="Times New Roman"/>
          <w:i w:val="false"/>
          <w:szCs w:val="24"/>
        </w:rPr>
        <w:t>Prace budowlane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 xml:space="preserve">Przystosowanie pomieszczeń na potrzeby serwerowni będzie obejmowało ich przebudowę i odpowiednie wyposażenie. Zmiana sposobu użytkowania istniejących pomieszczeń na potrzeby serwerowni będzie wymagała zgłoszenia do właściwego starostwa powiatowego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W serwerowniach należy opracować dokumentację projektową oraz wykonać prace budowlane z następującego zakresu:</w:t>
      </w:r>
    </w:p>
    <w:p>
      <w:pPr>
        <w:pStyle w:val="Akapitzlist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ć projekt budowlany zmiany sposobu użytkowania istniejącego pomieszczenia na potrzeby wykonania strefy serwerowni i projekty wykonawcze poszczególnych branż,</w:t>
      </w:r>
    </w:p>
    <w:p>
      <w:pPr>
        <w:pStyle w:val="Akapitzlist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cować projekt wykonawczy technologii serwerowni, </w:t>
      </w:r>
    </w:p>
    <w:p>
      <w:pPr>
        <w:pStyle w:val="Akapitzlist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ć nową podłogę podniesioną serwerowni,</w:t>
      </w:r>
    </w:p>
    <w:p>
      <w:pPr>
        <w:pStyle w:val="Akapitzlist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elić serwerownię jako odrębną strefę pożarową, wykonać niezbędne prace budowlane dostosowujące drzwi,</w:t>
      </w:r>
    </w:p>
    <w:p>
      <w:pPr>
        <w:pStyle w:val="Akapitzlist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ć inne niezbędne prace nieujęte powyżej, a będące koniecznymi przy pracach budowlanych (naprawa tynków, malowanie ścian, inne).</w:t>
      </w:r>
    </w:p>
    <w:p>
      <w:pPr>
        <w:pStyle w:val="Akapitzlist5"/>
        <w:spacing w:lineRule="auto" w:line="360" w:before="0" w:after="0"/>
        <w:ind w:left="128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ga podniesiona serwerowni powinna zachować parametry antyelektrostatyczności. Drzwi do pomieszczenia powinny być wymienione na spełniające wymogi klasy C wg PN-90/B-92270 i PN-B/96-02871 dotyczące odporności na włamanie i wymogi dotyczące wytrzymałości ogniowej min. EI 30 (30 minut) wg PN-EN-13501. W serwerowni powinna się znajdować szyna ekwipotencjalna, do której podłączone będą wszystkie metalowe elementy urządzeń. Pomieszczenia powinny być zabezpieczone przed przenikaniem wody na wypadek zalania z zewnątrz lub gaszenia innych obiektów znajdujących się w bezpośrednim sąsiedztwie strefy serwerowni. Należy zaprojektować i wykonać również system gaszenia pożaru w serwerowni. Trasy kablowe  przewodów elektrycznych, skrętkowych oraz światłowodowych będą odseparowane od siebie. Trasy kablowe należy wykonać tak, aby nie utrudniały przepływu powietrza pod podłogą podniesioną. Wszelkie przebicia przez ściany i stropy powinny być uszczelnione przeciwpożarowo dla uzyskania właściwej odporności ogniowej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3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10" w:name="__RefHeading___Toc64996928"/>
      <w:bookmarkEnd w:id="10"/>
      <w:r>
        <w:rPr>
          <w:rFonts w:cs="Times New Roman" w:ascii="Times New Roman" w:hAnsi="Times New Roman"/>
          <w:i w:val="false"/>
          <w:szCs w:val="24"/>
        </w:rPr>
        <w:t>Instalacje dla serwerowni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erwerowni należy opracować dokumentację projektową oraz wykonać instalacje z następującego zakresu: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imatyzację komfortu z pakietem do pracy całorocznej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szaf serwerowych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ablowanie strukturalne światłowodowe i miedziane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zasilania sieciowego podstawowego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y awaryjnego zasilania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stwy zasilające zarządzalne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wczesnej detekcji dymu, system gaśniczy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Cs w:val="24"/>
        </w:rPr>
        <w:t>system sygnalizacji włamania i napadu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kontroli dostępu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telewizji dozorowej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nadzoru infrastruktury serwerowni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czegółowy zakres dla danej lokalizacji opisany jest według odrębnego opisu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2"/>
          <w:numId w:val="29"/>
        </w:numPr>
        <w:suppressAutoHyphens w:val="false"/>
        <w:spacing w:lineRule="auto" w:line="360" w:before="0" w:after="0"/>
        <w:ind w:left="1800" w:hanging="108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11" w:name="__RefHeading___Toc64996929"/>
      <w:r>
        <w:rPr>
          <w:rFonts w:cs="Times New Roman" w:ascii="Times New Roman" w:hAnsi="Times New Roman"/>
          <w:i w:val="false"/>
          <w:szCs w:val="24"/>
        </w:rPr>
        <w:t>Szczegółowe właściwości funkcjonalno-użytkowe</w:t>
      </w:r>
      <w:bookmarkEnd w:id="11"/>
      <w:r>
        <w:rPr>
          <w:rFonts w:cs="Times New Roman" w:ascii="Times New Roman" w:hAnsi="Times New Roman"/>
          <w:i w:val="false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Akapitzlist5"/>
        <w:keepNext w:val="true"/>
        <w:numPr>
          <w:ilvl w:val="2"/>
          <w:numId w:val="29"/>
        </w:numPr>
        <w:spacing w:lineRule="auto" w:line="360" w:before="0" w:after="0"/>
        <w:contextualSpacing w:val="false"/>
        <w:jc w:val="left"/>
        <w:outlineLvl w:val="2"/>
        <w:rPr>
          <w:rFonts w:ascii="Times New Roman" w:hAnsi="Times New Roman" w:cs="Times New Roman"/>
          <w:b/>
          <w:b/>
          <w:bCs/>
          <w:vanish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</w:rPr>
      </w:r>
    </w:p>
    <w:p>
      <w:pPr>
        <w:pStyle w:val="Heading3"/>
        <w:numPr>
          <w:ilvl w:val="3"/>
          <w:numId w:val="23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12" w:name="__RefHeading___Toc64996931"/>
      <w:bookmarkEnd w:id="12"/>
      <w:r>
        <w:rPr>
          <w:rFonts w:cs="Times New Roman" w:ascii="Times New Roman" w:hAnsi="Times New Roman"/>
          <w:i w:val="false"/>
          <w:szCs w:val="24"/>
        </w:rPr>
        <w:t>Serwerownia podstawowa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prac budowlanych w pomieszczeniu przeznaczonym na Centrum Podstawowe należy: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ać projekt budowlany i branżowe projekty wykonawcze przebudowy istniejącego  pomieszczenia na potrzeby wykonania strefy serwerowni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unąć wszystkie elementy wyposażenia tj. zabudowę meblową i wieszak na odzież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nową podłogę techniczną serwerowni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niezbędne prace budowlane dostosowujące drzwi do pomieszczenia,</w:t>
      </w:r>
    </w:p>
    <w:p>
      <w:pPr>
        <w:pStyle w:val="Normal"/>
        <w:numPr>
          <w:ilvl w:val="0"/>
          <w:numId w:val="3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nową instalację klimatyzacji komfortu w pomieszczeniu serwerowni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zapewnienia odpowiedniej infrastruktury teleinformatycznej w pomieszczeniu przeznaczonym na Centrum Podstawowe należy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ać projekt wykonawczy technologii serwerowni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osażyć serwerownię w 2 szafy serwerowe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trasy kablowe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posażyć szafę w niezbędne akcesoria: wentylatory, termostaty, prowadnice, maskownice, uchwyty, i inne elementy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zapewnienia zasilania elektrycznego dla pomieszczenia przeznaczonego na Centrum Podstawowe należy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ać projekt wykonawczy instalacji elektrycznej na potrzeby serwerowni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zasilanie elektryczne z rozdzielni elektrycznej NN (umożliwiającej wykorzystanie zasilania awaryjnego z istniejącego agregatu prądotwórczego)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rozdzielnię elektryczną zasilania Centrum Podstawowego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rczyć i uruchomić UPS-a 9kVA w wersji RACK, z pełnym wyposażeniem (by-pass, instalacja, karta sieciowa, inne)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obwody odbiorcze do szaf serwerowych na potrzeby instalacji listew zasilających zarządzalnych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instalację połączeń wyrównawczych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budować instalację oświetleniową i gniazd ogólnych dostosowując do wymogów zawartych w normach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podniesienia poziomu bezpieczeństwa w pomieszczeniu przeznaczonym na Centrum Podstawowe należy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racować projekty wykonawcze branżowe,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zabezpieczenia przeciwpożarowe: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sygnalizacji pożarowej, system gaszenia pożaru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zabezpieczenia antywłamaniowe (zintegrowane z obecnie funkcjonującymi systemami, z dostępem dla administratorów i ochrony budynku):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sygnalizacji włamania i napadu,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kontroli dostępu,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telewizji dozorowej,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zabezpieczenia przeciw innym zdarzeniom: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monitoringu infrastruktury serwerowni (czujnik zalania, czujniki temperatury i wilgotności (w szafach i pomieszczeniu), czujnik otwarcia szaf serwerowych, czujnik dymu, czujnik przepływu powietrza, czujnik ruchu) z powiadamianiem sms i telefonicznym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ystem monitoringu pracy UPS-a, 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monitoringu pracy urządzeń klimatyzacj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zostałe niezbędne czynności wspólne dla wszystkich wymienionych wyżej elementów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miary, testy i sprawdzenia,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kumentacja powykonawcza,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rwis gwarancyjny i pogwarancyjny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kolenie pracowników z dostarczonych systemów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tniejąca serwerownia w będzie pełniła funkcję ośrodka zapasowego dla planowanego Centrum Podstawowego. W związku z tym obie serwerownie należy połączyć ze sobą za pomocą istniejącego kabla światłowodowego (w razie niewystarczającej ilości łączy światłowodowych należy wykonać dodatkowe łącze światłowodowe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3"/>
          <w:numId w:val="23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13" w:name="__RefHeading___Toc64996932"/>
      <w:bookmarkEnd w:id="13"/>
      <w:r>
        <w:rPr>
          <w:rFonts w:cs="Times New Roman" w:ascii="Times New Roman" w:hAnsi="Times New Roman"/>
          <w:i w:val="false"/>
          <w:szCs w:val="24"/>
        </w:rPr>
        <w:t>Serwerownia zapasowa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W ramach podniesienia poziomu bezpieczeństwa w pomieszczeniu przeznaczonym na Centrum Zapasowe należy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ć zabezpieczenia przeciw innym zdarzeniom:</w:t>
      </w:r>
    </w:p>
    <w:p>
      <w:pPr>
        <w:pStyle w:val="Normal"/>
        <w:numPr>
          <w:ilvl w:val="1"/>
          <w:numId w:val="2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monitoringu infrastruktury serwerowni (czujnik zalania, czujniki temperatury i wilgotności (w szafach i pomieszczeniu), czujnik dymu, czujnik przepływu powietrza, czujnik ruchu) z powiadamianiem sms i telefonicznym.</w:t>
      </w:r>
    </w:p>
    <w:p>
      <w:pPr>
        <w:pStyle w:val="Normal"/>
        <w:spacing w:lineRule="auto" w:line="360"/>
        <w:ind w:left="128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29"/>
        </w:numPr>
        <w:suppressAutoHyphens w:val="false"/>
        <w:spacing w:lineRule="auto" w:line="360"/>
        <w:jc w:val="left"/>
        <w:rPr>
          <w:rStyle w:val="Nagwek2Znak"/>
          <w:rFonts w:ascii="Times New Roman" w:hAnsi="Times New Roman" w:cs="Times New Roman"/>
          <w:b w:val="false"/>
          <w:b w:val="false"/>
          <w:bCs/>
          <w:iCs/>
          <w:szCs w:val="24"/>
        </w:rPr>
      </w:pPr>
      <w:bookmarkStart w:id="14" w:name="__RefHeading___Toc64996933"/>
      <w:bookmarkEnd w:id="14"/>
      <w:r>
        <w:rPr>
          <w:rStyle w:val="Nagwek2Znak"/>
          <w:rFonts w:cs="Times New Roman" w:ascii="Times New Roman" w:hAnsi="Times New Roman"/>
          <w:szCs w:val="24"/>
        </w:rPr>
        <w:t>Opis wymagań zamawiającego w stosunku do przedmiotu zamówienia</w:t>
      </w:r>
    </w:p>
    <w:p>
      <w:pPr>
        <w:pStyle w:val="Akapitzlist"/>
        <w:suppressAutoHyphens w:val="false"/>
        <w:spacing w:lineRule="auto" w:line="360"/>
        <w:ind w:left="720" w:hanging="0"/>
        <w:jc w:val="left"/>
        <w:rPr>
          <w:rStyle w:val="Nagwek2Znak"/>
          <w:rFonts w:ascii="Times New Roman" w:hAnsi="Times New Roman" w:cs="Times New Roman"/>
          <w:b w:val="false"/>
          <w:b w:val="false"/>
          <w:bCs/>
          <w:iCs/>
          <w:szCs w:val="24"/>
        </w:rPr>
      </w:pPr>
      <w:r>
        <w:rPr/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rac musi spełniać następujące warunki: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adają niezbędną wiedzę i doświadczenie oraz potencjał techniczny, a także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ysponuje osobami zdolnymi do wykonania zamówienia.</w:t>
      </w:r>
    </w:p>
    <w:p>
      <w:pPr>
        <w:pStyle w:val="Normal"/>
        <w:spacing w:lineRule="auto" w:line="360"/>
        <w:ind w:firstLine="6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jest zobowiązany zrealizować przedmiot zamówienia spełniając wymagania ustawy Prawo budowlane, rozporządzenia Ministra Infrastruktury w sprawie warunków technicznych jakim powinny odpowiadać budynki i ich usytuowanie, innych ustaw i rozporządzeń, Polskich Norm, zasad wiedzy technicznej i sztuki budowlanej.</w:t>
      </w:r>
    </w:p>
    <w:p>
      <w:pPr>
        <w:pStyle w:val="Normal"/>
        <w:spacing w:lineRule="auto" w:line="360"/>
        <w:ind w:firstLine="645"/>
        <w:rPr/>
      </w:pPr>
      <w:r>
        <w:rPr>
          <w:rFonts w:cs="Times New Roman" w:ascii="Times New Roman" w:hAnsi="Times New Roman"/>
          <w:szCs w:val="24"/>
        </w:rPr>
        <w:t xml:space="preserve">Zamawiający wymaga przedłożenia do akceptacji rysunków wykonawczych i szczegółowych specyfikacji technicznych wykonania i odbioru robót przed ich skierowaniem do realizacji, w aspekcie ich zgodności z ustaleniami programu funkcjonalno-użytkowego i umowy. </w:t>
      </w:r>
    </w:p>
    <w:p>
      <w:pPr>
        <w:pStyle w:val="Normal"/>
        <w:spacing w:lineRule="auto" w:line="360"/>
        <w:ind w:firstLine="6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y wykonawcze muszą zostać przedstawione Zamawiającemu do akceptacji przed rozpoczęciem prac.</w:t>
      </w:r>
    </w:p>
    <w:p>
      <w:pPr>
        <w:pStyle w:val="Normal"/>
        <w:spacing w:lineRule="auto" w:line="360"/>
        <w:ind w:firstLine="64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 należy wykonać z uwzględnieniem branż towarzyszących, w zestawie niezbędnym dla wykonania pełnego zakresu prac budowlano – instalacyjnych, t.j. np. system klimatyzacyjny w pomieszczeniach serwerowni musi mieć odpowiednio zaprojektowane instalacje elektryczną i sterowniczą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ówienie obejmuje kompletne wykonanie w/w instalacji, w tym m.in.: dostawę wszystkich materiałów montażowych i elementów składowych,  przeprowadzenie testów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e koszty materiałów i prac wymaganych do pełnego uruchomienia systemu (w tym estetycznego wykończenia), a nie wymienionych w opisie zamówienia, pokrywa Wykonawca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konieczności dokonania zmian w konstrukcji budynku koszty elementów, materiałów montażowych i wykończeniowych, itd. oraz robocizny obciążają Wykonawcę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dpowiedzialny jest za zapewnienie bezpieczeństwa na terenie miejsca robót, w szczególności należy opracować i zatwierdzić projekt organizacji ruchu na czas prowadzenia robót. Projekt wykona Wykonawca we własnym zakresie i własnym kosztem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będzie zobowiązany do przyjęcia odpowiedzialności od następstw i za wyniki działalności w zakresie: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acji robót budowlanych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a interesów osób trzecich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ów bezpieczeństwa i higieny pracy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unków bezpieczeństwa ruchu drogowego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a robót przed dostępem osób trzecich,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bezpieczenia terenu robót od następstw związanych z budową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 wysłaniem/transportem materiału/urządzenia na plac budowy materiały/urządzenia zostaną zabezpieczone powłokami ochronnymi lub innymi środkami ochrony przeciwko przypadkowym uszkodzeniom na czas transportu, magazynowania, montażu. Na Wykonawcy spoczywa odpowiedzialność za takie zabezpieczenia materiałów i urządzeń, aby dotarły one na plac budowy w stanie nienaruszonym. Wszystkie materiały i urządzenia należy umieścić w opakowaniach i kontenerach odpowiedniej jakości, w taki sposób aby były one odporne na wszelkie uszkodzenia podczas ich transportu. Należy podjąć środki ostrożności w celu ochrony przed kontaktem z wilgotnym środowiskiem. Wykonawca będzie odpowiedzialny za rozładunek i składowanie materiałów/urządzeń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zystkie Materiały przeznaczone do wykorzystania w ramach prowadzonej inwestycji będą materiałami w najwyższym stopniu nadającymi się do niniejszych Robót.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zystkie materiały i urządzenia zastosowane do wykonania robót powinny być: 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we,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najwyższym gatunku bieżąco produkowanym, 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powiadać wymaganiom norm i przepisów wymienionych w Dokumentacji Projektowej, opisie robót oraz innych nie wymienionych dokumentach, lecz zgodnych z obowiązującymi normami i przepisami, </w:t>
      </w:r>
    </w:p>
    <w:p>
      <w:pPr>
        <w:pStyle w:val="Normal"/>
        <w:numPr>
          <w:ilvl w:val="0"/>
          <w:numId w:val="37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godne z polskimi przepisami, Ustawą o wyrobach budowlanych i świadectwami dopuszczenia do obrotu oraz posiadać wymagane certyfikaty bezpieczeństwa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dopuści do użycia tylko te materiały które posiadają: 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rtyfikat na znak bezpieczeństwa, wskazujący, że zapewniono zgodność z kryteriami technicznymi określonymi na podstawie właściwych zharmonizowanych Polskich Norm, aprobat technicznych oraz właściwych przepisów i dokumentów technicznych. </w:t>
      </w:r>
    </w:p>
    <w:p>
      <w:pPr>
        <w:pStyle w:val="Normal"/>
        <w:numPr>
          <w:ilvl w:val="0"/>
          <w:numId w:val="32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Deklarację zgodności lub certyfikat zgodności z : 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harmonizowaną Polską Normą </w:t>
      </w:r>
    </w:p>
    <w:p>
      <w:pPr>
        <w:pStyle w:val="Normal"/>
        <w:numPr>
          <w:ilvl w:val="1"/>
          <w:numId w:val="32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probatą techniczną, w przypadku wyrobów, dla których nie ustanowiono odpowiedniej normy, jeżeli nie są objęte certyfikacją i które spełniają wymogi specyfikacji technicznej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odukty przemysłowe muszą posiadać w/w dokumenty wydane przez producenta, a w razie potrzeby poparte wynikami badań wykonanych przez niego. Jakiekolwiek materiały, które nie spełniają tych wymagań będą odrzucone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przewiduje bieżącą kontrolę wykonywanych prac objętych zamówieniem. Kontroli zamawiającego będą poddane w szczególności: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związania projektowe zawarte w projekcie budowlanym przed złożeniem wniosku wykonawcy o wydanie pozwolenia na budowę oraz projekty wykonawcze i specyfikacje techniczne wykonania i odbioru robót, w aspekcie ich zgodności z programem funkcjonalno-użytkowym oraz warunkami umowy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sowane gotowe wyroby budowlane, w odniesieniu do dokumentów potwierdzających ich dopuszczenie do obrotu oraz zgodności parametrów z danymi zawartymi w projektach wykonawczych i w specyfikacjach technicznych,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sób wykonania prac objętych zamówieniem w aspekcie zgodności wykonania z projektami wykonawczymi i specyfikacjami technicznymi, a w szczególności sposobu wykonania połączenia światłowodowego, punktów kamerowych, centrów monitoringu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przewiduje ustanowienie osoby upoważnionej do zarządzania realizacją umowy – Inspektora Nadzoru, odpowiedzialnego za: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ewnienie współpracy wykonawcy z Zamawiającym,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zenie kontroli wykonywanych robót budowlanych,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konywania odbiorów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boty będą przyjęte przez Zamawiającego po ich zakończeniu z wynikiem pozytywnym prób końcowych. Wykonanie zobowiązań Wykonawcy potwierdza Zamawiający, bezusterkowym protokołem końcowym odbioru prac.</w:t>
      </w:r>
    </w:p>
    <w:p>
      <w:pPr>
        <w:pStyle w:val="Normal"/>
        <w:spacing w:lineRule="auto" w:line="360"/>
        <w:ind w:firstLine="75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dostarczy instrukcje obsługi w języku polskim w formie papierowej i elektronicznej dla wszystkich zainstalowanych urządzeń (centrum monitoringu, stanowisko nadzoru, kamery szybkoobrotowe, kamera termowizyjna, inne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zelkie prace dodatkowe wynikające z niewłaściwego wykonania robót objętych przetargiem Wykonawca wykona na własny koszt.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Cs w:val="24"/>
        </w:rPr>
        <w:t>Wszelkie roszczenia osób i instytucji spowodowane zniszczeniami lub uszkodzeniami mienia, związanymi z wykonawstwem robót ponosi Wykonawca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udzieli nie mniej niż 36 miesięczną gwarancję na dostarczane komponenty oraz realizowane prace opisane w niniejszym programie funkcjonalno-użytkowym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1"/>
          <w:numId w:val="29"/>
        </w:numPr>
        <w:suppressAutoHyphens w:val="false"/>
        <w:spacing w:lineRule="auto" w:line="360" w:before="0" w:after="0"/>
        <w:jc w:val="left"/>
        <w:rPr/>
      </w:pPr>
      <w:bookmarkStart w:id="15" w:name="__RefHeading___Toc64996934"/>
      <w:bookmarkEnd w:id="15"/>
      <w:r>
        <w:rPr>
          <w:rFonts w:cs="Times New Roman" w:ascii="Times New Roman" w:hAnsi="Times New Roman"/>
          <w:i w:val="false"/>
          <w:szCs w:val="24"/>
        </w:rPr>
        <w:t>Montaż drzwi min. EI30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prac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, demontaż starych i montaż nowych drzwi do pomieszczenia serwerowni podstawowej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ia dotyczące drzwi do pomieszczenia serwerowni:</w:t>
      </w:r>
    </w:p>
    <w:p>
      <w:pPr>
        <w:pStyle w:val="Akapitzlist"/>
        <w:numPr>
          <w:ilvl w:val="0"/>
          <w:numId w:val="41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porność na włamania standardowa do pomieszczenia serwerowni drzwi klasy C wg PN-90/B-92270 i PN-B/96-02871.</w:t>
      </w:r>
    </w:p>
    <w:p>
      <w:pPr>
        <w:pStyle w:val="Akapitzlist"/>
        <w:numPr>
          <w:ilvl w:val="0"/>
          <w:numId w:val="41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rma wytrzymałości ogniowej min. EI 30 (30 minut) wg PN-EN-13501.</w:t>
      </w:r>
    </w:p>
    <w:p>
      <w:pPr>
        <w:pStyle w:val="Akapitzlist"/>
        <w:numPr>
          <w:ilvl w:val="0"/>
          <w:numId w:val="41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probata normatywna - drzwi powinny posiadać wywieszkę – APROBATĘ NORMATYWNĄ wydaną przez ITB Instytut Techniki Budowlanej - przytwierdzoną z boku drzwi w wewnętrznej części framugi – skrzydła drzwi.</w:t>
      </w:r>
    </w:p>
    <w:p>
      <w:pPr>
        <w:pStyle w:val="Akapitzlist"/>
        <w:numPr>
          <w:ilvl w:val="0"/>
          <w:numId w:val="41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Drzwi przystosowane do montażu kontroli dostępu wyposażone w samozamykacz </w:t>
      </w:r>
    </w:p>
    <w:p>
      <w:pPr>
        <w:pStyle w:val="Akapitzlist"/>
        <w:numPr>
          <w:ilvl w:val="0"/>
          <w:numId w:val="41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zwi wyposażone w dwa zamki (zamek kluczowy + kontrola bezpieczeństwa)</w:t>
      </w:r>
    </w:p>
    <w:p>
      <w:pPr>
        <w:pStyle w:val="Akapitzlist"/>
        <w:numPr>
          <w:ilvl w:val="0"/>
          <w:numId w:val="41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Próg w drzwiach - Nie powinien być wysoki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użyte do uszczelnienia drzwi muszą spełniać wymagania i zalecenia norm przeciwpożarowych. Dotyczy to głównie pianek montażowych, które muszą posiadać odpowiednią klasę wytrzymałości PPOŻ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y zwrócić uwagę, aby drzwi wraz z osprzętem były zainstalowane przez firmę posiadającą odpowiednie certyfikaty. Cały proces wymiany powinien być udokumentowany w stosownym protokole, w którym będą potwierdzone informacje o klasie bezpieczeństwa drzwi i klasie bezpieczeństwa ich montażu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1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16" w:name="__RefHeading___Toc64996935"/>
      <w:bookmarkEnd w:id="16"/>
      <w:r>
        <w:rPr>
          <w:rFonts w:cs="Times New Roman" w:ascii="Times New Roman" w:hAnsi="Times New Roman"/>
          <w:i w:val="false"/>
          <w:szCs w:val="24"/>
        </w:rPr>
        <w:t>Instalacja podłogi podniesionej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prac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, montaż podłogi technicznej podniesionej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łoga podniesiona - wersja antyelektrostatyczna przeznaczona do pomieszczeń z wymogiem pełnej ochrony przed elektrycznością statyczną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ametry techniczne podłogi podniesionej:</w:t>
      </w:r>
    </w:p>
    <w:p>
      <w:pPr>
        <w:pStyle w:val="Akapitzlist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 obciążenia: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360"/>
        <w:ind w:left="113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orniki wolnostojące - (2) 3kN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360"/>
        <w:ind w:left="113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orniki wolnostojące + trawersy - (4) 5kN</w:t>
      </w:r>
    </w:p>
    <w:p>
      <w:pPr>
        <w:pStyle w:val="Normal"/>
        <w:numPr>
          <w:ilvl w:val="0"/>
          <w:numId w:val="43"/>
        </w:numPr>
        <w:suppressAutoHyphens w:val="false"/>
        <w:spacing w:lineRule="auto" w:line="360"/>
        <w:ind w:left="113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file stalowe - (6) 6kN</w:t>
      </w:r>
    </w:p>
    <w:p>
      <w:pPr>
        <w:pStyle w:val="Akapitzlist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puszczalne obciążenie powierzchniowe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113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orniki wolnostojące - 15 kN /m2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113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orniki wolnostojące + trawersy - 25 kN /m2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113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file stalowe - 30 kN /m2</w:t>
      </w:r>
    </w:p>
    <w:p>
      <w:pPr>
        <w:pStyle w:val="Akapitzlist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ór elektryczny upływu podłogi Ru [Ω] 5x104 &lt; Ru &lt; 1x109</w:t>
      </w:r>
    </w:p>
    <w:p>
      <w:pPr>
        <w:pStyle w:val="Akapitzlist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ółczynnik bezpieczeństwa – 2</w:t>
      </w:r>
    </w:p>
    <w:p>
      <w:pPr>
        <w:pStyle w:val="Akapitzlist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yfikacja ogniowa w zakresie stopnia palności: niezapalne od strony spodniej, trudno-zapalne od strony wierzchniej</w:t>
      </w:r>
    </w:p>
    <w:p>
      <w:pPr>
        <w:pStyle w:val="Akapitzlist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 reakcji na ogień Bfl-s1</w:t>
      </w:r>
    </w:p>
    <w:p>
      <w:pPr>
        <w:pStyle w:val="Akapitzlist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 odporności ogniowej REI30</w:t>
      </w:r>
    </w:p>
    <w:p>
      <w:pPr>
        <w:pStyle w:val="Akapitzlist"/>
        <w:numPr>
          <w:ilvl w:val="0"/>
          <w:numId w:val="18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kustyka Δ L w = 15 dB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ametry techniczne wykładziny:</w:t>
      </w:r>
    </w:p>
    <w:p>
      <w:pPr>
        <w:pStyle w:val="Akapitzlis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pór elektryczny upływu Ru [Ω] &lt; 1x106</w:t>
      </w:r>
    </w:p>
    <w:p>
      <w:pPr>
        <w:pStyle w:val="Akapitzlist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yfikacja ogniowa w zakresie stopnia palności: wyrób trudno-zapalny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teriały wchodzące w skład podłogi podniesionej: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Płyta podłogowa typ W38BS-P o wymiarach 600 x 600 x 40 mm: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łyta wiórowa silnie sprasowana o gęstości &gt; 700 kg/m3, o grubości 38mm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ód płyty blacha stalowa ocynkowana ogniowo o grubości 0,5 mm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erzch płyty wykładzina antyelektrostatyczna PCV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rzeże płyty o grubości 0,6 mm, wykonane z PCV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ej przewodzący</w:t>
      </w:r>
    </w:p>
    <w:p>
      <w:pPr>
        <w:pStyle w:val="Normal"/>
        <w:suppressAutoHyphens w:val="false"/>
        <w:spacing w:lineRule="auto" w:line="360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Konstrukcja wsporcza na potrzeby podłogi podniesionej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olnostojące wsporniki stalowe o płynnie regulowanej wysokości, wykonane z przeprofilowanych blach, spawane i cynkowane galwanicznie o grubości powłoki &gt; 8 µm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olnostojące wsporniki stalowe o płynnie regulowanej wysokości, wykonane z przeprofilowanych blach, spawane i cynkowane galwanicznie o grubości &gt; 8 µm, połączone trawersami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file stalowe C40/40/2 wsparte na wolnostojących wspornikach stalowych o płynnie regulowanej wysokości, wykonanych z przeprofilowanych blach, spawanych i cynkowanych galwanicznie o grubości powłoki &gt; 8 µm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kładka tłumiąco - przewodząca z PCV o oporności upływu 5x104 &lt; Ru &lt; 1x109</w:t>
      </w:r>
    </w:p>
    <w:p>
      <w:pPr>
        <w:pStyle w:val="Normal"/>
        <w:suppressAutoHyphens w:val="false"/>
        <w:spacing w:lineRule="auto" w:line="360"/>
        <w:ind w:left="85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Materiały pomocnicze do podłogi podniesionej: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ej do klejenia wsporników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ej do zabezpieczenia gwintów przed odkręceniem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ąbka uszczelniająca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śma aluminiowa samoprzylepna do zabezpieczenia ciętych fragmentów płyt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1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17" w:name="__RefHeading___Toc64996936"/>
      <w:bookmarkEnd w:id="17"/>
      <w:r>
        <w:rPr>
          <w:rFonts w:cs="Times New Roman" w:ascii="Times New Roman" w:hAnsi="Times New Roman"/>
          <w:i w:val="false"/>
          <w:szCs w:val="24"/>
        </w:rPr>
        <w:t>Instalacje elektryczne</w:t>
      </w:r>
      <w:bookmarkStart w:id="18" w:name="__RefHeading___Toc64996937"/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Heading3"/>
        <w:numPr>
          <w:ilvl w:val="2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Zasilanie podstawowe</w:t>
      </w:r>
      <w:bookmarkEnd w:id="18"/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kres prac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 aparatów, doposażenie RG, montaż rozdzielni w pomieszczeniu serwerowni i uruchomienie systemu zasilania pomieszczeni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zasilania podstawowego w serwerowni spełnia poniższe warunk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otrzebowanie mocy urządzeń adekwatne do ilości zainstalowanych urządzeń (serwery, macierze, inne)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lerancja napięcia fazowego wynosi 230V ± 5%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wartość harmonicznych w napięciu fazowym nie przekracza 5%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lerancja częstotliwości wynosi 50Hz ± 5%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rtość skuteczna różnicy napięć pomiędzy przewodem N i PE w dowolnym gnieździe zasilającym nie przekracza 1V,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ilanie podstawowe serwerowni powinno uwzględniać moc urządzeń niezbędnych do prawidłowego funkcjonowania obiektu (w tym klimatyzacji, oświetlenia)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sób wykonania zasilania w odniesieniu do warunków w budynku szpitala określi projektant instalacji elektrycznych na etapie opracowywania dokumentacji projektowej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potrzeby zasilenia serwerowni należy wykonać nowe połączenie kablowe z rozdzielni głównej. Od strony rozdzielni kabel należy doprowadzić do nowej rozdzielni, skąd zostaną wyprowadzone obwody gwarantowane (UPS), jak i obwody niegwarantowane (oświetlenie, potrzeby ogólne)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2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19" w:name="__RefHeading___Toc64996938"/>
      <w:bookmarkEnd w:id="19"/>
      <w:r>
        <w:rPr>
          <w:rFonts w:cs="Times New Roman" w:ascii="Times New Roman" w:hAnsi="Times New Roman"/>
          <w:i w:val="false"/>
          <w:szCs w:val="24"/>
        </w:rPr>
        <w:t>Zasilanie rezerwowe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kres prac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, montaż i uruchomienie zasilacza awaryjnego w wersji RACK z dodatkową baterią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awaryjnego zasilania zapewnia zasilanie odbiorników końcowych w energię elektryczną jak opisano w punkcie: ”zasilanie podstawowe”. W przypadku zaniku napięcia na linii podstawowej sieć gwarantowana zostaje zasilona z bezprzerwowego zespołu UPS-a, zapewniając stabilne parametry sieci zasilającej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Moc UPS-a ma być dobrana stosownie do przyjętej mocy w serwerowni. Czas podtrzymania jest dobrany w zależności od czasu potrzebnego na kontrolowane wyłączenie urządzeń.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ARAMETRY TECHNICZNO-EKSPLOATACYJNE UPS-a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silacz UPS o moc minimum 7000 W który musi zapewnić czas podtrzymania minimum 5 minut dla obciążenia 5,0 kW, wraz za zasilaczem UPS musi zostać dostarczony dodatkowy moduł baterii, który wydłuży czas podtrzymania do minimum 30 minut dla obciążenia 5,0 kW. Zasilacz UPS wykonany w architekturze podwójnej konwersji on-line VFI z wejściem PFC i automatycznym by-passem z możliwością pracy redundantnej ze wspólną baterią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Uniwersalna obudowa Tower/Rack. Zasilacz UPS elektronika oraz moduły baterii muszą być dostarczone wraz z kompletem kabli i zestawem szyn do montażu w szafie Rack.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arametry wejściowe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apięcie: 230 V (1-fazowe) 181 – 280 V do 100 V przy 50% obciążenia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zęstotliwość : 50 / 60 Hz + /-10% (ustawiana automatycznie)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spółczynnik mocy/THDi : &gt; 0,99 / &lt; 5 %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ciski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arametry wyjściowe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Napięcie (czysty przebieg sinusoidalny):  230 V (1-f) do wyboru 200 / 208 / 220 / 240V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zęstotliwość :50 /60 Hz + /- 2 % (+/- 0,05 Hz w trybie pracy bateryjnej)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prawność: min. 92 % w trybie on-line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rzeciążalność: min. 105 % w sposób ciągły ; 125 % przez 5 min ; 150 % przez 30 s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Gniazda wyjściowe: zaciski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Bateria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Hermetyczne, bezobsługowe akumulatory o żywotności minimum 5 lat wg klasyfikacji EUROBAT umieszczone w obudowie bateryjnej. 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Czas ładowania &lt; 6 godz. do odzyskania 90 % wydajności po całkowitym rozładowaniu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Urządzenie musi posiadać alfanumeryczny wyświetlacz  LCD wskazujący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stan obciążenia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wyjścia programowalne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stan baterii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poziom obciążenia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obciążenie obecne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waria baterii/wymiana baterii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larm ogólny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przeciążenia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wartość na wejściu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tryb normalny/praca z użyciem baterii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Zasilacz UPS musi posiadać diody LED sygnalizujące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raca w trybie bypass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brak zakłóceń w zasilaniu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stan obciążenia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Zasilacz UPS musi posiadać alarmy dźwiękowe sygnalizujące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tryb bateryjny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przeciążenie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onieczność wymiany baterii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silacz UPS musi być wyposażony w wyłącznik alarmu akustycznego, port RS232 (do obsługi protokołu MODBUS), wraz z zasilaczem UPS musi zostać dostarczona karta komunikacyjna SNMP i oprogramowanie do monitorowania i wyłączania stacji roboczych działające w systemach operacyjnych Windows®, Linux® i Mac OS X®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silacz UPS musi być zgodny z Normami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arametry i topologia: IEC 62040-3 (VFI-SS-111)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Bezpieczeństwo: IEC/EN 62040-1,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Kompatybilność elektromagnetyczna IEC/EN 62040-2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ertyfikaty: CE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Stopień ochrony IP: min. IP20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silacz UPS musi spełniać parametry środowiskowe co najmniej takie jak 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Temperatura pracy od 0 °C do +40 °C (optymalne warunki żywotności baterii w zakresie temperatur od 15 °C do 25 °C)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ilgotność: 95 % bez kondensacji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ziom hałasu w odległości 1 m &lt; 55 dB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Urządzenie musi mieć możliwość dodania ręcznego bezprzerwowego bypassu serwisowego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kcesoria dodatkowe muszą być wyprodukowane przez tego samego producenta co zasilacz UPS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Urządzenie musi być objęte gwarancja producenta na okres co najmniej 36 miesięcy na moduł elektroniki oraz akumulatory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Możliwość wydłużenia gwarancji do 60 miesięcy  </w:t>
      </w:r>
    </w:p>
    <w:p>
      <w:pPr>
        <w:pStyle w:val="Normal"/>
        <w:suppressAutoHyphens w:val="false"/>
        <w:spacing w:lineRule="auto" w:line="360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WAGA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ONTAŻU ORAZ PIERWSZEGO URUCHOMIENIA URZĄDZENIA NALEŻY DOKONAĆ ZGODNIE Z ZALECENIAMI PRODUCENTA, PRZEZ WYKWALIFIKOWANEGO INSTALATORA, W CELU ZACHOWANIA GWARANCJ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numPr>
          <w:ilvl w:val="2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20" w:name="__RefHeading___Toc64996939"/>
      <w:bookmarkEnd w:id="20"/>
      <w:r>
        <w:rPr>
          <w:rFonts w:cs="Times New Roman" w:ascii="Times New Roman" w:hAnsi="Times New Roman"/>
          <w:i w:val="false"/>
          <w:szCs w:val="24"/>
        </w:rPr>
        <w:t>Okablowanie strukturalne w serwerowni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prac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połączeń między obiektowych i wewnątrz budynkowych przy użyciu komponentów okablowania miedzianego i światłowodowego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ablowanie strukturalne stanowi miedziana i światłowodowa infrastruktura połączeń pomiędzy wszystkimi urządzeniami aktywnymi. W celu zapewnienia wysokiej wydajności łącza są zgodne z europejskim standardem CENELEC EN 50173-5, specyfikującym łącza dla ośrodków przetwarzania danych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ącza 10Gbit/s, jako łącza szkieletowe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wiatłowody jednodomowe SM, co najmniej klasy OS1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wiatłowody wielomodowe MM, klasy OM3 oraz zoptymalizowane do transmisji laserowej klasy OM3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rętkowe okablowanie miedziane nieekranowane UTP i ekranowane STP, kategorii co najmniej 6A,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dundancja łączy i węzłów przesyłania danych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3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21" w:name="__RefHeading___Toc64996940"/>
      <w:bookmarkEnd w:id="21"/>
      <w:r>
        <w:rPr>
          <w:rFonts w:cs="Times New Roman" w:ascii="Times New Roman" w:hAnsi="Times New Roman"/>
          <w:i w:val="false"/>
          <w:szCs w:val="24"/>
        </w:rPr>
        <w:t>Szafy serwerow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prac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, montaż i uruchomienie dwóch szaf serwerowych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fy serwerowe posiadają następujące właściwości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andardowo szafa wyposażona w 4 belki montażowe typu “rack19” z numeracją wysokości użytkowej i regulacją głębokości położenia (płynna regulacja w przypadku szaf o gł. 1000 i 1200 mm)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sokość co najmniej 47U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okość 600mm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łębokość co najmniej 1000mm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śność co najmniej 1000kg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pień ochrony IP20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usty kablowe w dachu i podłodze, przepust kablowy wyposażony w szczotek lub filtrów przeciwpyłowych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twory perforacji w dachu do montażu paneli wentylacyjnych. Zamontowany 4 wentylatorowy panel z termostatem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żliwość kontrolowania drogi przepływu powietrza poprzez zastosowanie odpowiedniego rodzaju drzwi, osłon bocznych i tylnej oraz paneli wentylacyjnych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zafie zastosowano aluminiowe trójniki łączące szkielet/konstrukcję nośną, co pozwala zwiększyć sztywność - nośność do 1000 kg dla szaf o gł. 1000; 1200 mm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datkowo trójniki łączące konstrukcję szafy pozwalają na zamontowanie uchwytów do podnoszenia (od góry) lub kompletu stopek poziomujących oraz kół jezdnych (od dołu)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optymalizowanie przestrzeni montażowej z przodu belek nośnych 19” dzięki zastosowaniu drzwi zewnętrznych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lowanie proszkowe w kolorze RAL 7035 lub RAL 9005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eroki zakres asortymentu wyposażenia dodatkowego (cokoły, półki, panele wentylacyjne, oświetleniowe i zasilające, elementy doprowadzenia i układania kabli, uziemienie), szafa będzie wyposażona w asortyment wyposażenia dodatkowego zgodnie z potrzeba zaprojektowana infrastruktur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zwi przednie perforowane 75% z zamkiem 3 pkt. z blachy stalowej o grubości 1,5 mm, odwracalne, otwieranie na 180°, klamka z przyciskiem i kluczem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zwi tylne perforowane 75% podwójne z blachy stalowej o grubości 1,5 mm, klamka z przyciskiem i kluczem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ciany boczne pełne, nakładane z zamkiem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ontowane uziemienie części płaskich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fa standardowo wyposażona w cokół o wys. 100 mm z przepustem szczotkowym do wprowadzenia kabli w tylnej ściance cokołu.</w:t>
      </w:r>
    </w:p>
    <w:p>
      <w:pPr>
        <w:pStyle w:val="Normal"/>
        <w:suppressAutoHyphens w:val="false"/>
        <w:spacing w:lineRule="auto" w:line="360"/>
        <w:ind w:left="128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3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22" w:name="__RefHeading___Toc64996941"/>
      <w:r>
        <w:rPr>
          <w:rFonts w:cs="Times New Roman" w:ascii="Times New Roman" w:hAnsi="Times New Roman"/>
          <w:i w:val="false"/>
          <w:szCs w:val="24"/>
        </w:rPr>
        <w:t>Listwa zasilająca z funkcja monitorowania</w:t>
      </w:r>
      <w:bookmarkEnd w:id="22"/>
      <w:r>
        <w:rPr>
          <w:rFonts w:cs="Times New Roman" w:ascii="Times New Roman" w:hAnsi="Times New Roman"/>
          <w:i w:val="false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prac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, montaż i uruchomienie dwóch listew zasilających z funkcja monitorowani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afy serwerowe stanowią podłączenia urządzeń końcowych do zasilania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zafy są wyposażone w listwy zasilające z funkcją monitorowania: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. 8 x Gniazdo komputerowe typu IEC320C13 10A/230V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. 4 x Gniazdo komputerowe typu IEC320C19 16A/230V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niazda podzielone na dwa bloki. Każdy blok zabezpieczony wyłącznikiem nadmiarowo-prądowym MCB z charakterystyką C i ograniczeniem do 16A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udowa aluminiowa anodyzowana w kolorze naturalnym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stwa przystosowana do montażu w szafach 19" w pionie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porniki do montażu listwy w 4 płaszczyznach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bel zasilający długości 3m, typu H05VV-F.3G4mm² w kolorze białym lub czarnym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ksymalne obciążenie 32A (7360 W)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wskaźniki obciążenia prądowego z 3-cyfrowym wyświetlaczem LED. Po jednym na każdy blok zasilający.</w:t>
      </w:r>
    </w:p>
    <w:p>
      <w:pPr>
        <w:pStyle w:val="Normal"/>
        <w:spacing w:lineRule="auto" w:line="360"/>
        <w:ind w:left="128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akres pomiaru 0,1...16A.</w:t>
      </w:r>
    </w:p>
    <w:p>
      <w:pPr>
        <w:pStyle w:val="Normal"/>
        <w:spacing w:lineRule="auto" w:line="360"/>
        <w:ind w:left="128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Dokładność pomiaru ±2,5%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budowany web serwer z funkcją monitorowania obciążenia prądowego poszczególnych obwodów list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 xml:space="preserve">Interfejs sieciowy: Ethernet RJ45 (Ethernet 10/100BaseT)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Protokoły: TCP/IP, HTTP, SNMP, SMTP, Syslog, DHCP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pień ochrony IP20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klaracja zgodności CE.</w:t>
      </w:r>
    </w:p>
    <w:p>
      <w:pPr>
        <w:pStyle w:val="Normal"/>
        <w:suppressAutoHyphens w:val="false"/>
        <w:spacing w:lineRule="auto" w:line="360"/>
        <w:ind w:left="128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3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23" w:name="__RefHeading___Toc64996942"/>
      <w:bookmarkEnd w:id="23"/>
      <w:r>
        <w:rPr>
          <w:rFonts w:cs="Times New Roman" w:ascii="Times New Roman" w:hAnsi="Times New Roman"/>
          <w:i w:val="false"/>
          <w:szCs w:val="24"/>
        </w:rPr>
        <w:t>Okablowanie szaf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kres prac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, montaż i uruchomienie komponentów okablowania miedzianego i światłowodowego na potrzeby połączeń wewnątrz obiektowych i między budynkowych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afy serwerowe stanowią punkty podłączenia urządzeń końcowych (serwerów, macierzy dyskowych, przełączników, etc.). Szafy są wyposażone w: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nele światłowodowe 19”/1U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nele krosowe 19” kategorii 6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wadnice kabli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ble krosowe światłowodowe,</w:t>
      </w:r>
    </w:p>
    <w:p>
      <w:pPr>
        <w:pStyle w:val="Normal"/>
        <w:numPr>
          <w:ilvl w:val="0"/>
          <w:numId w:val="28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ble krosowe miedziane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kablowanie pionowe (połączenie pomiędzy serwerowniami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kablowanie pionowe (szkieletowe) łączy w strukturze gwiazdy logicznej i fizycznej poszczególne punkty dystrybucyjne z Centralnym punktem dystrybucyjnym za pomocą  dwunastowłóknowych multimodowych kabli światłowodowych ( 50/125 m/m OM3) dla połączeń sieci komputerowej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538" w:type="dxa"/>
        <w:jc w:val="left"/>
        <w:tblInd w:w="3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7808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kern w:val="2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 w:val="24"/>
                <w:szCs w:val="24"/>
              </w:rPr>
              <w:t>Lp.</w:t>
            </w:r>
          </w:p>
        </w:tc>
        <w:tc>
          <w:tcPr>
            <w:tcW w:w="7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abel światłowodowy</w:t>
            </w:r>
          </w:p>
        </w:tc>
      </w:tr>
      <w:tr>
        <w:trPr>
          <w:trHeight w:val="43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</w:r>
          </w:p>
        </w:tc>
        <w:tc>
          <w:tcPr>
            <w:tcW w:w="7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kern w:val="2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 w:val="24"/>
                <w:szCs w:val="24"/>
              </w:rPr>
              <w:t>Konfiguracja minimalna: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1</w:t>
            </w:r>
          </w:p>
        </w:tc>
        <w:tc>
          <w:tcPr>
            <w:tcW w:w="7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Kabel dwunastowłóknowy wielodomowy, gradientowy 50/125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2</w:t>
            </w:r>
          </w:p>
        </w:tc>
        <w:tc>
          <w:tcPr>
            <w:tcW w:w="7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Konstrukcja „luźnej tuby”, wypełnienie żelem tiksotropowym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</w:r>
          </w:p>
        </w:tc>
        <w:tc>
          <w:tcPr>
            <w:tcW w:w="7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Minimalne parametry włókien światłowodowych (dla =1300nm):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3</w:t>
            </w:r>
          </w:p>
        </w:tc>
        <w:tc>
          <w:tcPr>
            <w:tcW w:w="7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Grubość rdzenia/płaszcza 50/125um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4</w:t>
            </w:r>
          </w:p>
        </w:tc>
        <w:tc>
          <w:tcPr>
            <w:tcW w:w="7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Nominalny współczynnik załamania 1.486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5</w:t>
            </w:r>
          </w:p>
        </w:tc>
        <w:tc>
          <w:tcPr>
            <w:tcW w:w="7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Tłumienie =&lt;1.0 dB/km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6</w:t>
            </w:r>
          </w:p>
        </w:tc>
        <w:tc>
          <w:tcPr>
            <w:tcW w:w="7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Times New Roman" w:hAnsi="Times New Roman" w:cs="Times New Roman"/>
                <w:kern w:val="2"/>
                <w:position w:val="-22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position w:val="-22"/>
                <w:szCs w:val="24"/>
              </w:rPr>
              <w:t>Pasmo przenoszenia &gt;= 800 MHz x k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opuszczalne sposoby kładzenia kabli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sób kładzenia kabli musi uwzględniać położenie innych instalacji emitujących zakłócenia elektroenergetyczne, uwzględniając zalecane odległości, w celu minimalizacji zakłóceń. Należy pozostawić rezerwę min 30% wypełnienia listew celem ew. przyszłej rozbudowy. Sposób rozprowadzania okablowania opisany jest w dokumencie normalizacyjnym EIA/TIA – 569 specyfikującym między innym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kty podpodłogow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stalację podstropową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kty naścienne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urarz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urarz pion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stalację podwieszaną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ystkie trasy kablowe tak w głównych poziomych ciągach komunikacyjnych, jak również doprowadzające do stanowisk są wykonane z wykorzystaniem głównie trzech technik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stwy PVC;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ury przy przejściach przez ściany;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koryta metalowe nad sufitem podwieszanym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budynkach okablowanie zostanie prowadzone w pionach kablowych wykonanych po ścianach korytarzy w listwach, o odpowiednich dla ilości kabli przekrojach. Rozprowadzenie kabli na poszczególnych kondygnacjach wykonane będzie w korytkach stalowych ułożonych w przestrzeni nad sufitem podwieszonym, wzdłuż korytarz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2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24" w:name="__RefHeading___Toc64996943"/>
      <w:bookmarkEnd w:id="24"/>
      <w:r>
        <w:rPr>
          <w:rFonts w:cs="Times New Roman" w:ascii="Times New Roman" w:hAnsi="Times New Roman"/>
          <w:i w:val="false"/>
          <w:szCs w:val="24"/>
        </w:rPr>
        <w:t>Klimatyzacja pomieszczenia serwerowni podstawowej.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prac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, montaż i uruchomienie dwóch nowych klimatyzatorów do pracy w redundancj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magania dla nowych Urządzeń klimatyzacyjnych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leży przewidzieć i dobrać dwa klimatyzatory split do montażu naściennego pracujących na powietrzu obiegowym dopasowanych do wydatków ciepła wydzielanych w pomieszczeniu serwerown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ynnik chłodniczy R-410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stosowane do chłodzenia przy niskich temperaturach zewnętrznych (podgrzewanie karteru sprężarki i regulator obrotów wentylatora skraplacza)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werter w sposób ciągły dostosowuje prędkość obrotową sprężarki do rzeczywistego obciążeni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c chłodnicza nominalna min. 5,0 kW każdy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a energetyczna A (dla jednostki wewnętrznej i zewnętrznej)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dnostki powinny być połączone sterownikiem pracy redundantnej tj. układ z automatycznym przełączaniem pracy (rotacja jednostek), polegająca na naprzemiennej pracy Urządzeń, czas między zmianami powinien być ustawiony w zakresie od 10 do 990 godzin, w przypadku awarii aktualnie pracującego klimatyzatora powinno nastąpić automatyczne przełączenie na drugi klimatyzator z jednoczesną sygnalizacją awarii na panelu kontrolnym Urządzeni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numPr>
          <w:ilvl w:val="2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25" w:name="__RefHeading___Toc64996944"/>
      <w:r>
        <w:rPr>
          <w:rFonts w:cs="Times New Roman" w:ascii="Times New Roman" w:hAnsi="Times New Roman"/>
          <w:i w:val="false"/>
          <w:szCs w:val="24"/>
        </w:rPr>
        <w:t>Zabezpieczenia teletechniczne pomieszczenia serwerowni</w:t>
      </w:r>
      <w:bookmarkEnd w:id="25"/>
      <w:r>
        <w:rPr>
          <w:rFonts w:cs="Times New Roman" w:ascii="Times New Roman" w:hAnsi="Times New Roman"/>
          <w:i w:val="false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Zakres prac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, montaż i uruchomienie systemów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sygnalizacji włamania i napadu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kontroli dostępu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telewizji dozorowej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Cs w:val="24"/>
          <w:highlight w:val="yellow"/>
        </w:rPr>
      </w:r>
    </w:p>
    <w:p>
      <w:pPr>
        <w:pStyle w:val="Normal"/>
        <w:spacing w:lineRule="auto" w:line="360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ramach wykonania systemów należy przeprowadzić następujące analizy: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aliza zagrożeń,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lasy systemu alarmowego,</w:t>
      </w:r>
    </w:p>
    <w:p>
      <w:pPr>
        <w:pStyle w:val="Normal"/>
        <w:numPr>
          <w:ilvl w:val="0"/>
          <w:numId w:val="34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ilania poszczególnych systemów i czasów podtrzymania bez zasilania podstawowego 230VAC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 wykonawczy systemu zabezpieczeń elektronicznych strefy serwerowni zostanie przygotowany w oparciu o następujące założenia i uzgodnienia z przedstawicielami Zamawiającego: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projektowane systemy mają wykrywać zdarzenia takie jak: włamanie, nieautoryzowane wejście, pożar, zalanie, napad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y: sygnalizacji włamania i napadu, kontroli dostępu, telewizji dozorowej będą rozbudową istniejących na obiekcie systemów,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łówne urządzenia systemów zabezpieczeń elektronicznych będą zainstalowane wewnątrz pomieszczenia (strefy),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Cs w:val="24"/>
        </w:rPr>
        <w:t>System kontroli dostępu będzie składał się z: kontrolera SKD (kontroler z pamięcią uprawnień i funkcją anti-passback) czytnika wejściowego i wyjściowego (z historią), przycisku wyjścia awaryjnego, zwory elektromagnetycznej/elektrozaczepu, zasilacza buforowego,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rzwi wejściowe będą przystosowane do montażu urządzeń systemu kontroli dostępu i wyposażone w samozamykacz,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mieszczenie serwerowni będzie odrębną strefą w systemie SSWiN,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anie/wyłączanie systemu sygnalizacji włamania i napadu będzie przy drzwiach wejściowych do pomieszczenia z poziomu klawiatury LCD, klawiatura zamontowana w obudowie zamykanej na kluczyk,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gnalizator akustyczno-optyczny będzie zainstalowany nad drzwiami wejściowymi do pomieszczenia,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gnał alarmu będzie dostępny u ochrony obiektu,</w:t>
      </w:r>
    </w:p>
    <w:p>
      <w:pPr>
        <w:pStyle w:val="Normal"/>
        <w:numPr>
          <w:ilvl w:val="0"/>
          <w:numId w:val="40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mera w technologii IP, minimum 2Mpx, kompatybilna z istniejącym systemem na obiekcie, oświetlacz podczerwieni, obiektyw 2,8mm, obraz z kamery będzie dostępny u ochrony obiektu na istniejącym monitorze i będzie zapisywany na dysku istniejącego rejestratora DVR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wykaże, że dysponuje osobami :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adającymi ważne legitymacje kwalifikowanego pracownika zabezpieczenia technicznego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 wykonaniu systemów, przed przekazaniem do użytkowania należy przeprowadzić testy działania poszczególnych systemów i sporządzić protokół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Heading3"/>
        <w:numPr>
          <w:ilvl w:val="2"/>
          <w:numId w:val="29"/>
        </w:numPr>
        <w:suppressAutoHyphens w:val="false"/>
        <w:spacing w:lineRule="auto" w:line="360" w:before="0" w:after="0"/>
        <w:jc w:val="left"/>
        <w:rPr>
          <w:rFonts w:ascii="Times New Roman" w:hAnsi="Times New Roman" w:cs="Times New Roman"/>
          <w:i w:val="false"/>
          <w:i w:val="false"/>
          <w:szCs w:val="24"/>
        </w:rPr>
      </w:pPr>
      <w:bookmarkStart w:id="26" w:name="__RefHeading___Toc64996945"/>
      <w:bookmarkEnd w:id="26"/>
      <w:r>
        <w:rPr>
          <w:rFonts w:cs="Times New Roman" w:ascii="Times New Roman" w:hAnsi="Times New Roman"/>
          <w:i w:val="false"/>
          <w:szCs w:val="24"/>
        </w:rPr>
        <w:t>System monitorowania stanów serwerown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kres prac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stawa, montaż i uruchomienie systemu monitorowania parametrów środowiskowych pomieszczeń serwerown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mieszczenia serwerowni podstawowej i zapasowej będą objęte systemem monitorowania stanów serwerowni. W tym celu należy zaprojektować moduły wykonawcze oraz centralę zbierającą sygnały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każdej lokalizacji monitoringiem systemu nadzoru objęte zostaną następujące sygnał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eratur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lgotność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twarcie szaf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sygnalizacji pożarowej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monitorowania zalania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ystem sygnalizacji włamania i napadu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rządzenie systemu nadzoru (centrala zbierająca sygnały) należy zainstalować w szafie serwerowej a moduły wykonawcze w pomieszczeniu objętym projektem.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erfejs użytkownika wykonany zostanie na komputerze PC Użytkownika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rządzanie systemem nadzoru odbywało będzie się z poziomu komputera PC, na którym należy zainstalować oprogramowanie systemu nadzoru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spacing w:lineRule="auto" w:line="360"/>
        <w:ind w:right="70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i:</w:t>
      </w:r>
    </w:p>
    <w:p>
      <w:pPr>
        <w:pStyle w:val="Default"/>
        <w:numPr>
          <w:ilvl w:val="0"/>
          <w:numId w:val="6"/>
        </w:numPr>
        <w:spacing w:lineRule="auto" w:line="360"/>
        <w:ind w:left="720" w:right="709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Mapa Szpitala z poglądową trasą połączenia dwóch serwerowni (około 150 mb).pdf</w:t>
      </w:r>
    </w:p>
    <w:p>
      <w:pPr>
        <w:pStyle w:val="Default"/>
        <w:numPr>
          <w:ilvl w:val="0"/>
          <w:numId w:val="6"/>
        </w:numPr>
        <w:spacing w:lineRule="auto" w:line="360"/>
        <w:ind w:left="720" w:right="709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Połączenia światłowodowe wykonane z projektu podlaski system informatyczny ezdrowie.pdf</w:t>
      </w:r>
    </w:p>
    <w:p>
      <w:pPr>
        <w:pStyle w:val="Default"/>
        <w:numPr>
          <w:ilvl w:val="0"/>
          <w:numId w:val="6"/>
        </w:numPr>
        <w:spacing w:lineRule="auto" w:line="360"/>
        <w:ind w:left="720" w:right="709" w:hanging="360"/>
        <w:rPr/>
      </w:pPr>
      <w:r>
        <w:rPr>
          <w:b/>
          <w:bCs/>
          <w:color w:val="000000"/>
        </w:rPr>
        <w:t xml:space="preserve">Budynek 23 część A pierwsze piętro pomieszczenie 2_7 planowana jest Serwerownia podstawowa.pdf </w:t>
      </w:r>
    </w:p>
    <w:p>
      <w:pPr>
        <w:pStyle w:val="Default"/>
        <w:spacing w:lineRule="auto" w:line="360"/>
        <w:ind w:left="720" w:right="709" w:hanging="0"/>
        <w:rPr>
          <w:bCs/>
          <w:color w:val="000000"/>
        </w:rPr>
      </w:pPr>
      <w:r>
        <w:rPr>
          <w:bCs/>
          <w:color w:val="000000"/>
        </w:rPr>
        <w:t>(Informacja: W budynku 23 części A na pierwszym piętrze w pomieszczeniu 2/7 planowana jest Serwerownia podstawowa Szpitala)</w:t>
      </w:r>
    </w:p>
    <w:p>
      <w:pPr>
        <w:pStyle w:val="Default"/>
        <w:numPr>
          <w:ilvl w:val="0"/>
          <w:numId w:val="6"/>
        </w:numPr>
        <w:spacing w:lineRule="auto" w:line="360"/>
        <w:ind w:left="720" w:right="709" w:hanging="360"/>
        <w:rPr/>
      </w:pPr>
      <w:r>
        <w:rPr>
          <w:b/>
          <w:bCs/>
          <w:color w:val="000000"/>
        </w:rPr>
        <w:t xml:space="preserve">Budynku 22 część A pierwsze piętro pomieszczenie 2_2 zlokalizowana jest obecnie serwerownia </w:t>
      </w:r>
    </w:p>
    <w:p>
      <w:pPr>
        <w:pStyle w:val="Default"/>
        <w:spacing w:lineRule="auto" w:line="360"/>
        <w:ind w:left="720" w:right="709" w:hanging="0"/>
        <w:rPr>
          <w:bCs/>
          <w:color w:val="000000"/>
        </w:rPr>
      </w:pPr>
      <w:r>
        <w:rPr>
          <w:bCs/>
          <w:color w:val="000000"/>
        </w:rPr>
        <w:t>(Informacja: W Budynku 22 część A pierwsze piętro pomieszczenie 2/2 zlokalizowana jest obecnie serwerownia Szpitala która ma być zapasową.)</w:t>
      </w:r>
    </w:p>
    <w:sectPr>
      <w:headerReference w:type="default" r:id="rId2"/>
      <w:footerReference w:type="default" r:id="rId3"/>
      <w:type w:val="nextPage"/>
      <w:pgSz w:w="11906" w:h="16838"/>
      <w:pgMar w:left="1200" w:right="567" w:gutter="0" w:header="708" w:top="1687" w:footer="708" w:bottom="1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EE">
    <w:altName w:val="Courier New"/>
    <w:charset w:val="00"/>
    <w:family w:val="decorative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USALigh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cs="Arial"/>
        <w:b/>
        <w:b/>
        <w:sz w:val="16"/>
        <w:szCs w:val="24"/>
      </w:rPr>
    </w:pPr>
    <w:r>
      <w:rPr>
        <w:rFonts w:cs="Arial"/>
        <w:b/>
        <w:sz w:val="16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ind w:left="786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0" w:hanging="66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6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StarSymbol;MS Gothic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tarSymbol;MS Gothic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/>
      <w:kern w:val="2"/>
      <w:sz w:val="24"/>
      <w:szCs w:val="24"/>
    </w:rPr>
  </w:style>
  <w:style w:type="character" w:styleId="WW8Num2z2">
    <w:name w:val="WW8Num2z2"/>
    <w:qFormat/>
    <w:rPr>
      <w:b/>
      <w:kern w:val="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b/>
      <w:kern w:val="2"/>
      <w:sz w:val="24"/>
      <w:szCs w:val="24"/>
    </w:rPr>
  </w:style>
  <w:style w:type="character" w:styleId="WW8Num4z2">
    <w:name w:val="WW8Num4z2"/>
    <w:qFormat/>
    <w:rPr>
      <w:b/>
      <w:kern w:val="2"/>
    </w:rPr>
  </w:style>
  <w:style w:type="character" w:styleId="WW8Num8z1">
    <w:name w:val="WW8Num8z1"/>
    <w:qFormat/>
    <w:rPr>
      <w:rFonts w:ascii="Wingdings 2" w:hAnsi="Wingdings 2" w:cs="StarSymbol;MS Gothic"/>
      <w:sz w:val="18"/>
      <w:szCs w:val="18"/>
    </w:rPr>
  </w:style>
  <w:style w:type="character" w:styleId="WW8Num8z2">
    <w:name w:val="WW8Num8z2"/>
    <w:qFormat/>
    <w:rPr>
      <w:rFonts w:ascii="StarSymbol;MS Gothic" w:hAnsi="StarSymbol;MS Gothic" w:cs="StarSymbol;MS Gothic"/>
      <w:sz w:val="18"/>
      <w:szCs w:val="18"/>
    </w:rPr>
  </w:style>
  <w:style w:type="character" w:styleId="WW8Num8z3">
    <w:name w:val="WW8Num8z3"/>
    <w:qFormat/>
    <w:rPr>
      <w:rFonts w:ascii="Wingdings" w:hAnsi="Wingdings" w:cs="StarSymbol;MS Gothic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MS Gothic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Times New Roman"/>
    </w:rPr>
  </w:style>
  <w:style w:type="character" w:styleId="WWWW8Num4z0">
    <w:name w:val="WW-WW8Num4z0"/>
    <w:qFormat/>
    <w:rPr>
      <w:rFonts w:ascii="Symbol" w:hAnsi="Symbol" w:cs="Times New Roman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Times New Roman" w:hAnsi="Times New Roman" w:cs="StarSymbol;MS Gothic"/>
      <w:sz w:val="18"/>
      <w:szCs w:val="18"/>
    </w:rPr>
  </w:style>
  <w:style w:type="character" w:styleId="WWWW8Num8z0">
    <w:name w:val="WW-WW8Num8z0"/>
    <w:qFormat/>
    <w:rPr>
      <w:rFonts w:ascii="Symbol" w:hAnsi="Symbol" w:cs="StarSymbol;MS Gothic"/>
      <w:sz w:val="18"/>
      <w:szCs w:val="18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Times New Roman"/>
    </w:rPr>
  </w:style>
  <w:style w:type="character" w:styleId="WWWW8Num13z1">
    <w:name w:val="WW-WW8Num13z1"/>
    <w:qFormat/>
    <w:rPr>
      <w:rFonts w:ascii="Times New Roman" w:hAnsi="Times New Roman" w:cs="Times New Roman"/>
    </w:rPr>
  </w:style>
  <w:style w:type="character" w:styleId="WWWW8Num13z2">
    <w:name w:val="WW-WW8Num13z2"/>
    <w:qFormat/>
    <w:rPr>
      <w:rFonts w:ascii="Wingdings" w:hAnsi="Wingdings" w:cs="Wingdings"/>
    </w:rPr>
  </w:style>
  <w:style w:type="character" w:styleId="WWWW8Num13z4">
    <w:name w:val="WW-WW8Num13z4"/>
    <w:qFormat/>
    <w:rPr>
      <w:rFonts w:ascii="Courier New" w:hAnsi="Courier New" w:cs="Courier New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tarSymbol;MS Gothic" w:hAnsi="StarSymbol;MS Gothic" w:cs="StarSymbol;MS Gothic"/>
    </w:rPr>
  </w:style>
  <w:style w:type="character" w:styleId="WWWW8Num16z0">
    <w:name w:val="WW-WW8Num16z0"/>
    <w:qFormat/>
    <w:rPr>
      <w:rFonts w:ascii="StarSymbol;MS Gothic" w:hAnsi="StarSymbol;MS Gothic" w:cs="StarSymbol;MS Gothic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Times New Roman"/>
    </w:rPr>
  </w:style>
  <w:style w:type="character" w:styleId="WWWW8Num4z01">
    <w:name w:val="WW-WW8Num4z01"/>
    <w:qFormat/>
    <w:rPr>
      <w:rFonts w:ascii="Symbol" w:hAnsi="Symbol" w:cs="Times New Roman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Times New Roman" w:hAnsi="Times New Roman" w:cs="StarSymbol;MS Gothic"/>
      <w:sz w:val="18"/>
      <w:szCs w:val="18"/>
    </w:rPr>
  </w:style>
  <w:style w:type="character" w:styleId="WWWW8Num8z01">
    <w:name w:val="WW-WW8Num8z01"/>
    <w:qFormat/>
    <w:rPr>
      <w:rFonts w:ascii="Symbol" w:hAnsi="Symbol" w:cs="StarSymbol;MS Gothic"/>
      <w:sz w:val="18"/>
      <w:szCs w:val="18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Times New Roman"/>
    </w:rPr>
  </w:style>
  <w:style w:type="character" w:styleId="WWWW8Num13z11">
    <w:name w:val="WW-WW8Num13z11"/>
    <w:qFormat/>
    <w:rPr>
      <w:rFonts w:ascii="Times New Roman" w:hAnsi="Times New Roman" w:cs="Times New Roman"/>
    </w:rPr>
  </w:style>
  <w:style w:type="character" w:styleId="WWWW8Num13z21">
    <w:name w:val="WW-WW8Num13z21"/>
    <w:qFormat/>
    <w:rPr>
      <w:rFonts w:ascii="Wingdings" w:hAnsi="Wingdings" w:cs="Wingdings"/>
    </w:rPr>
  </w:style>
  <w:style w:type="character" w:styleId="WWWW8Num13z41">
    <w:name w:val="WW-WW8Num13z41"/>
    <w:qFormat/>
    <w:rPr>
      <w:rFonts w:ascii="Courier New" w:hAnsi="Courier New" w:cs="Courier New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tarSymbol;MS Gothic" w:hAnsi="StarSymbol;MS Gothic" w:cs="StarSymbol;MS Gothic"/>
    </w:rPr>
  </w:style>
  <w:style w:type="character" w:styleId="WWWW8Num16z01">
    <w:name w:val="WW-WW8Num16z01"/>
    <w:qFormat/>
    <w:rPr>
      <w:rFonts w:ascii="Wingdings" w:hAnsi="Wingdings" w:cs="Wingdings"/>
    </w:rPr>
  </w:style>
  <w:style w:type="character" w:styleId="WWWW8Num17z01">
    <w:name w:val="WW-WW8Num17z01"/>
    <w:qFormat/>
    <w:rPr>
      <w:rFonts w:ascii="StarSymbol;MS Gothic" w:hAnsi="StarSymbol;MS Gothic" w:cs="StarSymbol;MS Gothic"/>
    </w:rPr>
  </w:style>
  <w:style w:type="character" w:styleId="WWWW8Num18z01">
    <w:name w:val="WW-WW8Num18z01"/>
    <w:qFormat/>
    <w:rPr>
      <w:rFonts w:ascii="Symbol" w:hAnsi="Symbol" w:cs="Symbol"/>
    </w:rPr>
  </w:style>
  <w:style w:type="character" w:styleId="WWWW8Num19z01">
    <w:name w:val="WW-WW8Num19z0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Times New Roman"/>
    </w:rPr>
  </w:style>
  <w:style w:type="character" w:styleId="WWWW8Num4z011">
    <w:name w:val="WW-WW8Num4z011"/>
    <w:qFormat/>
    <w:rPr>
      <w:rFonts w:ascii="Symbol" w:hAnsi="Symbol" w:cs="Times New Roman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Times New Roman" w:hAnsi="Times New Roman" w:cs="StarSymbol;MS Gothic"/>
      <w:sz w:val="18"/>
      <w:szCs w:val="18"/>
    </w:rPr>
  </w:style>
  <w:style w:type="character" w:styleId="WWWW8Num8z011">
    <w:name w:val="WW-WW8Num8z011"/>
    <w:qFormat/>
    <w:rPr>
      <w:rFonts w:ascii="Symbol" w:hAnsi="Symbol" w:cs="StarSymbol;MS Gothic"/>
      <w:sz w:val="18"/>
      <w:szCs w:val="18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0z011">
    <w:name w:val="WW-WW8Num10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Times New Roman"/>
    </w:rPr>
  </w:style>
  <w:style w:type="character" w:styleId="WWWW8Num13z111">
    <w:name w:val="WW-WW8Num13z111"/>
    <w:qFormat/>
    <w:rPr>
      <w:rFonts w:ascii="Times New Roman" w:hAnsi="Times New Roman" w:cs="Times New Roman"/>
    </w:rPr>
  </w:style>
  <w:style w:type="character" w:styleId="WWWW8Num13z211">
    <w:name w:val="WW-WW8Num13z211"/>
    <w:qFormat/>
    <w:rPr>
      <w:rFonts w:ascii="Wingdings" w:hAnsi="Wingdings" w:cs="Wingdings"/>
    </w:rPr>
  </w:style>
  <w:style w:type="character" w:styleId="WWWW8Num13z411">
    <w:name w:val="WW-WW8Num13z411"/>
    <w:qFormat/>
    <w:rPr>
      <w:rFonts w:ascii="Courier New" w:hAnsi="Courier New" w:cs="Courier New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tarSymbol;MS Gothic" w:hAnsi="StarSymbol;MS Gothic" w:cs="StarSymbol;MS Gothic"/>
    </w:rPr>
  </w:style>
  <w:style w:type="character" w:styleId="WWWW8Num16z011">
    <w:name w:val="WW-WW8Num16z011"/>
    <w:qFormat/>
    <w:rPr>
      <w:rFonts w:ascii="Wingdings" w:hAnsi="Wingdings" w:cs="Wingdings"/>
    </w:rPr>
  </w:style>
  <w:style w:type="character" w:styleId="WWWW8Num17z011">
    <w:name w:val="WW-WW8Num17z011"/>
    <w:qFormat/>
    <w:rPr>
      <w:rFonts w:ascii="StarSymbol;MS Gothic" w:hAnsi="StarSymbol;MS Gothic" w:cs="StarSymbol;MS Gothic"/>
    </w:rPr>
  </w:style>
  <w:style w:type="character" w:styleId="WWWW8Num18z011">
    <w:name w:val="WW-WW8Num18z011"/>
    <w:qFormat/>
    <w:rPr>
      <w:rFonts w:ascii="Symbol" w:hAnsi="Symbol" w:cs="Symbol"/>
    </w:rPr>
  </w:style>
  <w:style w:type="character" w:styleId="WWWW8Num19z011">
    <w:name w:val="WW-WW8Num19z011"/>
    <w:qFormat/>
    <w:rPr>
      <w:rFonts w:ascii="Symbol" w:hAnsi="Symbol" w:cs="Symbol"/>
    </w:rPr>
  </w:style>
  <w:style w:type="character" w:styleId="WWAbsatzStandardschriftart12">
    <w:name w:val="WW-Absatz-Standardschriftart12"/>
    <w:qFormat/>
    <w:rPr/>
  </w:style>
  <w:style w:type="character" w:styleId="WWAbsatzStandardschriftart1111111111">
    <w:name w:val="WW-Absatz-Standardschriftart1111111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tarSymbol;MS Gothic"/>
      <w:sz w:val="18"/>
      <w:szCs w:val="18"/>
    </w:rPr>
  </w:style>
  <w:style w:type="character" w:styleId="WWWW8Num8z0111">
    <w:name w:val="WW-WW8Num8z0111"/>
    <w:qFormat/>
    <w:rPr>
      <w:rFonts w:ascii="Symbol" w:hAnsi="Symbol" w:cs="StarSymbol;MS Gothic"/>
      <w:sz w:val="18"/>
      <w:szCs w:val="18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0z0111">
    <w:name w:val="WW-WW8Num10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3z0111">
    <w:name w:val="WW-WW8Num13z0111"/>
    <w:qFormat/>
    <w:rPr>
      <w:rFonts w:ascii="Times New Roman" w:hAnsi="Times New Roman" w:eastAsia="Times New Roman" w:cs="Times New Roman"/>
    </w:rPr>
  </w:style>
  <w:style w:type="character" w:styleId="WWWW8Num13z1111">
    <w:name w:val="WW-WW8Num13z1111"/>
    <w:qFormat/>
    <w:rPr>
      <w:rFonts w:ascii="Courier New" w:hAnsi="Courier New" w:cs="Courier New"/>
    </w:rPr>
  </w:style>
  <w:style w:type="character" w:styleId="WWWW8Num13z2111">
    <w:name w:val="WW-WW8Num13z2111"/>
    <w:qFormat/>
    <w:rPr>
      <w:rFonts w:ascii="Wingdings" w:hAnsi="Wingdings" w:cs="Wingdings"/>
    </w:rPr>
  </w:style>
  <w:style w:type="character" w:styleId="WWWW8Num13z4111">
    <w:name w:val="WW-WW8Num13z4111"/>
    <w:qFormat/>
    <w:rPr>
      <w:rFonts w:ascii="Courier New" w:hAnsi="Courier New" w:cs="Courier New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tarSymbol;MS Gothic" w:hAnsi="StarSymbol;MS Gothic" w:cs="StarSymbol;MS Gothic"/>
    </w:rPr>
  </w:style>
  <w:style w:type="character" w:styleId="WWWW8Num18z0111">
    <w:name w:val="WW-WW8Num18z0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1z1">
    <w:name w:val="WW-WW8Num21z1"/>
    <w:qFormat/>
    <w:rPr>
      <w:rFonts w:ascii="Courier New" w:hAnsi="Courier New" w:cs="Courier New"/>
    </w:rPr>
  </w:style>
  <w:style w:type="character" w:styleId="WWWW8Num21z2">
    <w:name w:val="WW-WW8Num21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>
      <w:vertAlign w:val="superscript"/>
    </w:rPr>
  </w:style>
  <w:style w:type="character" w:styleId="WWOdwoaniedokomentarza">
    <w:name w:val="WW-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Opispoziom3Znak">
    <w:name w:val="opis_poziom_3 Znak"/>
    <w:qFormat/>
    <w:rPr>
      <w:rFonts w:ascii="Arial" w:hAnsi="Arial" w:cs="Arial"/>
      <w:b/>
      <w:kern w:val="2"/>
      <w:sz w:val="24"/>
      <w:szCs w:val="24"/>
    </w:rPr>
  </w:style>
  <w:style w:type="character" w:styleId="Opispoziom4Znak">
    <w:name w:val="opis_poziom_4 Znak"/>
    <w:qFormat/>
    <w:rPr>
      <w:rFonts w:ascii="Arial" w:hAnsi="Arial" w:cs="Arial"/>
      <w:b/>
      <w:i/>
      <w:kern w:val="2"/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24"/>
      <w:lang w:val="fr-F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TabellenkopfChar">
    <w:name w:val="Tabellenkopf Char"/>
    <w:qFormat/>
    <w:rPr>
      <w:rFonts w:ascii="Arial" w:hAnsi="Arial" w:cs="Arial"/>
      <w:b/>
      <w:lang w:val="de-DE" w:bidi="ar-SA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H1">
    <w:name w:val="h1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ListParagraphChar1">
    <w:name w:val="List Paragraph Char1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lang w:val="fr-FR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autoSpaceDE w:val="false"/>
      <w:ind w:left="283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eastAsia="SimSun;宋体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SimSun;宋体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Nagwek1">
    <w:name w:val="Nagłówek1"/>
    <w:basedOn w:val="Normal"/>
    <w:next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/>
      <w:sz w:val="28"/>
      <w:szCs w:val="28"/>
      <w:lang w:val="en-US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/>
  </w:style>
  <w:style w:type="paragraph" w:styleId="WWTekstpodstawowy3">
    <w:name w:val="WW-Tekst podstawowy 3"/>
    <w:basedOn w:val="Normal"/>
    <w:qFormat/>
    <w:pPr/>
    <w:rPr>
      <w:b/>
      <w:bCs/>
    </w:rPr>
  </w:style>
  <w:style w:type="paragraph" w:styleId="WWZwykytekst">
    <w:name w:val="WW-Zwykły teks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WWTekstpodstawowywcity2">
    <w:name w:val="WW-Tekst podstawowy wcięty 2"/>
    <w:basedOn w:val="Normal"/>
    <w:qFormat/>
    <w:pPr>
      <w:autoSpaceDE w:val="false"/>
      <w:ind w:left="737" w:hanging="0"/>
    </w:pPr>
    <w:rPr>
      <w:rFonts w:cs="Arial"/>
      <w:szCs w:val="24"/>
    </w:rPr>
  </w:style>
  <w:style w:type="paragraph" w:styleId="WWPlandokumentu">
    <w:name w:val="WW-Plan dokumentu"/>
    <w:basedOn w:val="Normal"/>
    <w:qFormat/>
    <w:pPr>
      <w:shd w:fill="000080" w:val="clear"/>
      <w:autoSpaceDE w:val="false"/>
    </w:pPr>
    <w:rPr>
      <w:rFonts w:ascii="Tahoma" w:hAnsi="Tahoma" w:cs="Tahoma"/>
      <w:sz w:val="20"/>
    </w:rPr>
  </w:style>
  <w:style w:type="paragraph" w:styleId="WWTekstpodstawowywcity3">
    <w:name w:val="WW-Tekst podstawowy wcięty 3"/>
    <w:basedOn w:val="Normal"/>
    <w:qFormat/>
    <w:pPr>
      <w:autoSpaceDE w:val="false"/>
      <w:ind w:left="737" w:hanging="0"/>
    </w:pPr>
    <w:rPr>
      <w:rFonts w:cs="Arial"/>
      <w:sz w:val="20"/>
    </w:rPr>
  </w:style>
  <w:style w:type="paragraph" w:styleId="Standab">
    <w:name w:val="Stand a) b)"/>
    <w:basedOn w:val="Normal"/>
    <w:qFormat/>
    <w:pPr>
      <w:autoSpaceDE w:val="false"/>
      <w:spacing w:lineRule="auto" w:line="360"/>
      <w:ind w:left="993" w:hanging="426"/>
    </w:pPr>
    <w:rPr>
      <w:rFonts w:ascii="CourierEE;Courier New" w:hAnsi="CourierEE;Courier New" w:cs="Arial"/>
      <w:szCs w:val="24"/>
    </w:rPr>
  </w:style>
  <w:style w:type="paragraph" w:styleId="StandardowyT">
    <w:name w:val="Standardowy T"/>
    <w:basedOn w:val="Normal"/>
    <w:qFormat/>
    <w:pPr>
      <w:autoSpaceDE w:val="false"/>
    </w:pPr>
    <w:rPr>
      <w:rFonts w:cs="Arial"/>
      <w:sz w:val="22"/>
      <w:szCs w:val="22"/>
    </w:rPr>
  </w:style>
  <w:style w:type="paragraph" w:styleId="Wyliczenie">
    <w:name w:val="wyliczenie"/>
    <w:basedOn w:val="Normal"/>
    <w:qFormat/>
    <w:pPr>
      <w:widowControl w:val="false"/>
      <w:autoSpaceDE w:val="false"/>
      <w:spacing w:before="120" w:after="0"/>
      <w:ind w:left="567" w:hanging="567"/>
    </w:pPr>
    <w:rPr>
      <w:rFonts w:cs="Arial"/>
      <w:sz w:val="22"/>
      <w:szCs w:val="22"/>
    </w:rPr>
  </w:style>
  <w:style w:type="paragraph" w:styleId="Wyliczeniecd">
    <w:name w:val="wyliczenie-cd"/>
    <w:basedOn w:val="Wyliczenie"/>
    <w:qFormat/>
    <w:pPr/>
    <w:rPr/>
  </w:style>
  <w:style w:type="paragraph" w:styleId="Listapunktowana31">
    <w:name w:val="Lista punktowana 31"/>
    <w:basedOn w:val="Normal"/>
    <w:qFormat/>
    <w:pPr>
      <w:autoSpaceDE w:val="false"/>
      <w:spacing w:before="120" w:after="0"/>
    </w:pPr>
    <w:rPr>
      <w:rFonts w:cs="Arial"/>
      <w:szCs w:val="24"/>
    </w:rPr>
  </w:style>
  <w:style w:type="paragraph" w:styleId="Nagwekgwny">
    <w:name w:val="nagłówek główny"/>
    <w:basedOn w:val="Heading1"/>
    <w:qFormat/>
    <w:pPr>
      <w:numPr>
        <w:ilvl w:val="0"/>
        <w:numId w:val="0"/>
      </w:numPr>
      <w:spacing w:lineRule="auto" w:line="360"/>
      <w:ind w:left="-12744" w:hanging="0"/>
      <w:outlineLvl w:val="9"/>
    </w:pPr>
    <w:rPr>
      <w:rFonts w:cs="Arial"/>
      <w:caps/>
      <w:sz w:val="22"/>
      <w:lang w:val="af-ZA"/>
    </w:rPr>
  </w:style>
  <w:style w:type="paragraph" w:styleId="Nagwekmniejszy">
    <w:name w:val="nagłówek mniejszy"/>
    <w:basedOn w:val="Heading1"/>
    <w:qFormat/>
    <w:pPr>
      <w:numPr>
        <w:ilvl w:val="0"/>
        <w:numId w:val="0"/>
      </w:numPr>
      <w:spacing w:lineRule="auto" w:line="360"/>
      <w:ind w:left="1116" w:hanging="408"/>
      <w:outlineLvl w:val="9"/>
    </w:pPr>
    <w:rPr>
      <w:rFonts w:cs="Arial"/>
      <w:i/>
      <w:iCs/>
      <w:caps/>
      <w:szCs w:val="24"/>
      <w:lang w:val="af-ZA"/>
    </w:rPr>
  </w:style>
  <w:style w:type="paragraph" w:styleId="WWListakontynuacja">
    <w:name w:val="WW-Lista - kontynuacja"/>
    <w:basedOn w:val="Normal"/>
    <w:qFormat/>
    <w:pPr>
      <w:autoSpaceDE w:val="false"/>
      <w:spacing w:before="0" w:after="120"/>
      <w:ind w:left="283" w:hanging="0"/>
    </w:pPr>
    <w:rPr>
      <w:rFonts w:cs="Arial"/>
      <w:sz w:val="20"/>
    </w:rPr>
  </w:style>
  <w:style w:type="paragraph" w:styleId="Listapunktowana1">
    <w:name w:val="Lista punktowana1"/>
    <w:basedOn w:val="Normal"/>
    <w:qFormat/>
    <w:pPr>
      <w:autoSpaceDE w:val="false"/>
      <w:spacing w:lineRule="auto" w:line="360"/>
      <w:ind w:left="709" w:hanging="0"/>
    </w:pPr>
    <w:rPr>
      <w:rFonts w:cs="Arial"/>
      <w:b/>
      <w:bCs/>
      <w:i/>
      <w:iCs/>
      <w:szCs w:val="24"/>
    </w:rPr>
  </w:style>
  <w:style w:type="paragraph" w:styleId="Tekst">
    <w:name w:val="tekst"/>
    <w:basedOn w:val="Normal"/>
    <w:qFormat/>
    <w:pPr>
      <w:spacing w:before="100" w:after="100"/>
    </w:pPr>
    <w:rPr>
      <w:rFonts w:ascii="Verdana" w:hAnsi="Verdana" w:cs="Arial"/>
      <w:color w:val="101010"/>
      <w:sz w:val="16"/>
      <w:szCs w:val="16"/>
    </w:rPr>
  </w:style>
  <w:style w:type="paragraph" w:styleId="Subtitle">
    <w:name w:val="Subtitle"/>
    <w:basedOn w:val="WWNagwek111"/>
    <w:next w:val="TextBody"/>
    <w:qFormat/>
    <w:pPr>
      <w:jc w:val="center"/>
    </w:pPr>
    <w:rPr>
      <w:i/>
      <w:iCs/>
    </w:rPr>
  </w:style>
  <w:style w:type="paragraph" w:styleId="Standard">
    <w:name w:val="standard"/>
    <w:basedOn w:val="Normal"/>
    <w:qFormat/>
    <w:pPr>
      <w:autoSpaceDE w:val="false"/>
    </w:pPr>
    <w:rPr>
      <w:rFonts w:cs="Arial"/>
      <w:sz w:val="20"/>
    </w:rPr>
  </w:style>
  <w:style w:type="paragraph" w:styleId="WWLegenda">
    <w:name w:val="WW-Legenda"/>
    <w:basedOn w:val="Normal"/>
    <w:next w:val="Normal"/>
    <w:qFormat/>
    <w:pPr>
      <w:ind w:left="426" w:hanging="0"/>
    </w:pPr>
    <w:rPr>
      <w:rFonts w:ascii="Times New Roman" w:hAnsi="Times New Roman" w:cs="Times New Roman"/>
      <w:bCs/>
    </w:rPr>
  </w:style>
  <w:style w:type="paragraph" w:styleId="Inv0">
    <w:name w:val="inv_0"/>
    <w:basedOn w:val="Normal"/>
    <w:qFormat/>
    <w:pPr>
      <w:ind w:firstLine="709"/>
    </w:pPr>
    <w:rPr>
      <w:rFonts w:ascii="Times New Roman" w:hAnsi="Times New Roman" w:cs="Times New Roman"/>
      <w:szCs w:val="24"/>
    </w:rPr>
  </w:style>
  <w:style w:type="paragraph" w:styleId="Inv4">
    <w:name w:val="inv_4"/>
    <w:basedOn w:val="Normal"/>
    <w:qFormat/>
    <w:pPr/>
    <w:rPr>
      <w:rFonts w:ascii="Times New Roman" w:hAnsi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1">
    <w:name w:val="WW-Tekst podstawowy wcięty 21"/>
    <w:basedOn w:val="Normal"/>
    <w:qFormat/>
    <w:pPr>
      <w:widowControl w:val="false"/>
      <w:ind w:left="1788" w:hanging="0"/>
      <w:jc w:val="left"/>
    </w:pPr>
    <w:rPr>
      <w:rFonts w:ascii="Times New Roman" w:hAnsi="Times New Roman" w:eastAsia="Lucida Sans Unicode" w:cs="Times New Roman"/>
      <w:lang w:val="en-US"/>
    </w:rPr>
  </w:style>
  <w:style w:type="paragraph" w:styleId="WWTekstpodstawowywcity31">
    <w:name w:val="WW-Tekst podstawowy wcięty 31"/>
    <w:basedOn w:val="Normal"/>
    <w:qFormat/>
    <w:pPr>
      <w:autoSpaceDE w:val="false"/>
      <w:ind w:left="737" w:hanging="0"/>
    </w:pPr>
    <w:rPr>
      <w:rFonts w:cs="Arial"/>
      <w:sz w:val="20"/>
    </w:rPr>
  </w:style>
  <w:style w:type="paragraph" w:styleId="ReportLevel3">
    <w:name w:val="Report Level 3"/>
    <w:basedOn w:val="Normal"/>
    <w:next w:val="Normal"/>
    <w:qFormat/>
    <w:pPr>
      <w:keepNext w:val="true"/>
      <w:numPr>
        <w:ilvl w:val="0"/>
        <w:numId w:val="2"/>
      </w:numPr>
      <w:spacing w:before="140" w:after="0"/>
      <w:jc w:val="left"/>
      <w:outlineLvl w:val="2"/>
    </w:pPr>
    <w:rPr>
      <w:rFonts w:ascii="Arial Black" w:hAnsi="Arial Black" w:cs="Arial Black"/>
      <w:sz w:val="18"/>
      <w:szCs w:val="18"/>
    </w:rPr>
  </w:style>
  <w:style w:type="paragraph" w:styleId="ReportList2">
    <w:name w:val="Report List 2"/>
    <w:basedOn w:val="Normal"/>
    <w:qFormat/>
    <w:pPr>
      <w:autoSpaceDE w:val="false"/>
      <w:spacing w:lineRule="atLeast" w:line="260"/>
      <w:ind w:left="-16481" w:hanging="0"/>
    </w:pPr>
    <w:rPr>
      <w:rFonts w:cs="Arial"/>
      <w:sz w:val="20"/>
    </w:rPr>
  </w:style>
  <w:style w:type="paragraph" w:styleId="Nagwek10">
    <w:name w:val="Nagłówek 10"/>
    <w:basedOn w:val="Header"/>
    <w:next w:val="TextBody"/>
    <w:qFormat/>
    <w:pPr/>
    <w:rPr>
      <w:b/>
      <w:bCs/>
      <w:sz w:val="21"/>
      <w:szCs w:val="21"/>
    </w:rPr>
  </w:style>
  <w:style w:type="paragraph" w:styleId="WWNagwek10">
    <w:name w:val="WW-Nagłówek 10"/>
    <w:basedOn w:val="WWNagwek"/>
    <w:next w:val="TextBody"/>
    <w:qFormat/>
    <w:pPr/>
    <w:rPr>
      <w:b/>
      <w:bCs/>
      <w:sz w:val="21"/>
      <w:szCs w:val="21"/>
    </w:rPr>
  </w:style>
  <w:style w:type="paragraph" w:styleId="WWNagwek101">
    <w:name w:val="WW-Nagłówek 101"/>
    <w:basedOn w:val="WWNagwek1"/>
    <w:next w:val="TextBody"/>
    <w:qFormat/>
    <w:pPr/>
    <w:rPr>
      <w:b/>
      <w:bCs/>
      <w:sz w:val="21"/>
      <w:szCs w:val="21"/>
    </w:rPr>
  </w:style>
  <w:style w:type="paragraph" w:styleId="WWNagwek1011">
    <w:name w:val="WW-Nagłówek 1011"/>
    <w:basedOn w:val="WWNagwek11"/>
    <w:next w:val="TextBody"/>
    <w:qFormat/>
    <w:pPr/>
    <w:rPr>
      <w:b/>
      <w:bCs/>
      <w:sz w:val="21"/>
      <w:szCs w:val="21"/>
    </w:rPr>
  </w:style>
  <w:style w:type="paragraph" w:styleId="WWNagwek10111">
    <w:name w:val="WW-Nagłówek 10111"/>
    <w:basedOn w:val="Normal"/>
    <w:next w:val="TextBody"/>
    <w:qFormat/>
    <w:pPr>
      <w:keepNext w:val="true"/>
      <w:numPr>
        <w:ilvl w:val="0"/>
        <w:numId w:val="2"/>
      </w:numPr>
      <w:spacing w:before="240" w:after="120"/>
      <w:outlineLvl w:val="8"/>
    </w:pPr>
    <w:rPr>
      <w:rFonts w:eastAsia="Lucida Sans Unicode" w:cs="Tahoma"/>
      <w:b/>
      <w:bCs/>
      <w:sz w:val="21"/>
      <w:szCs w:val="21"/>
    </w:rPr>
  </w:style>
  <w:style w:type="paragraph" w:styleId="ReportText">
    <w:name w:val="Report Text"/>
    <w:qFormat/>
    <w:pPr>
      <w:widowControl/>
      <w:suppressAutoHyphens w:val="true"/>
      <w:bidi w:val="0"/>
      <w:spacing w:lineRule="atLeast" w:line="260" w:before="0" w:after="120"/>
      <w:ind w:left="1253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WWTekstpodstawowywcity211">
    <w:name w:val="WW-Tekst podstawowy wcięty 211"/>
    <w:basedOn w:val="Normal"/>
    <w:qFormat/>
    <w:pPr>
      <w:widowControl w:val="false"/>
      <w:ind w:left="1788" w:hanging="0"/>
      <w:jc w:val="left"/>
    </w:pPr>
    <w:rPr>
      <w:rFonts w:ascii="Times New Roman" w:hAnsi="Times New Roman" w:eastAsia="Lucida Sans Unicode" w:cs="Times New Roman"/>
      <w:lang w:val="en-US"/>
    </w:rPr>
  </w:style>
  <w:style w:type="paragraph" w:styleId="ReportList1">
    <w:name w:val="Report List 1"/>
    <w:basedOn w:val="List"/>
    <w:qFormat/>
    <w:pPr>
      <w:spacing w:lineRule="atLeast" w:line="260" w:before="0" w:after="138"/>
      <w:ind w:left="-3773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WWSpistreci10">
    <w:name w:val="WW-Spis treści 10"/>
    <w:basedOn w:val="WWIndeks"/>
    <w:qFormat/>
    <w:pPr>
      <w:ind w:left="2547" w:hanging="0"/>
    </w:pPr>
    <w:rPr/>
  </w:style>
  <w:style w:type="paragraph" w:styleId="WWSpistreci101">
    <w:name w:val="WW-Spis treści 101"/>
    <w:basedOn w:val="WWIndeks1"/>
    <w:qFormat/>
    <w:pPr>
      <w:ind w:left="2547" w:hanging="0"/>
    </w:pPr>
    <w:rPr/>
  </w:style>
  <w:style w:type="paragraph" w:styleId="WWSpistreci1011">
    <w:name w:val="WW-Spis treści 1011"/>
    <w:basedOn w:val="WWIndeks11"/>
    <w:qFormat/>
    <w:pPr>
      <w:ind w:left="2547" w:hanging="0"/>
    </w:pPr>
    <w:rPr/>
  </w:style>
  <w:style w:type="paragraph" w:styleId="WWSpistreci10111">
    <w:name w:val="WW-Spis treści 10111"/>
    <w:basedOn w:val="WWIndeks111"/>
    <w:qFormat/>
    <w:pPr>
      <w:ind w:left="2547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egenda1">
    <w:name w:val="Legenda1"/>
    <w:basedOn w:val="Normal"/>
    <w:next w:val="Normal"/>
    <w:qFormat/>
    <w:pPr>
      <w:spacing w:before="120" w:after="120"/>
      <w:jc w:val="left"/>
    </w:pPr>
    <w:rPr>
      <w:rFonts w:ascii="Times New Roman" w:hAnsi="Times New Roman" w:cs="Times New Roman"/>
      <w:b/>
      <w:bCs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ojtek">
    <w:name w:val="Wojtek"/>
    <w:basedOn w:val="Normal"/>
    <w:qFormat/>
    <w:pPr>
      <w:autoSpaceDE w:val="false"/>
    </w:pPr>
    <w:rPr>
      <w:rFonts w:cs="Arial"/>
      <w:kern w:val="2"/>
      <w:sz w:val="2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360"/>
    </w:pPr>
    <w:rPr>
      <w:rFonts w:ascii="Times New Roman" w:hAnsi="Times New Roman" w:cs="Times New Roman"/>
      <w:sz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bCs/>
      <w:sz w:val="32"/>
      <w:szCs w:val="32"/>
    </w:rPr>
  </w:style>
  <w:style w:type="paragraph" w:styleId="NormalnyWeb">
    <w:name w:val="Normalny (Web)"/>
    <w:basedOn w:val="Normal"/>
    <w:qFormat/>
    <w:pPr>
      <w:suppressAutoHyphens w:val="false"/>
      <w:spacing w:lineRule="atLeast" w:line="210" w:before="100" w:after="100"/>
      <w:jc w:val="left"/>
    </w:pPr>
    <w:rPr>
      <w:rFonts w:ascii="Verdana" w:hAnsi="Verdana" w:cs="Verdana"/>
      <w:sz w:val="15"/>
      <w:szCs w:val="15"/>
    </w:rPr>
  </w:style>
  <w:style w:type="paragraph" w:styleId="WWTekstpodstawowy22">
    <w:name w:val="WW-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rtur">
    <w:name w:val="Artur"/>
    <w:basedOn w:val="Normal"/>
    <w:qFormat/>
    <w:pPr>
      <w:suppressAutoHyphens w:val="false"/>
      <w:jc w:val="left"/>
    </w:pPr>
    <w:rPr>
      <w:rFonts w:ascii="USALight;Times New Roman" w:hAnsi="USALight;Times New Roman" w:cs="USALight;Times New Roman"/>
    </w:rPr>
  </w:style>
  <w:style w:type="paragraph" w:styleId="Uwaga">
    <w:name w:val="uwaga"/>
    <w:basedOn w:val="Normal"/>
    <w:qFormat/>
    <w:pPr>
      <w:widowControl w:val="false"/>
      <w:suppressAutoHyphens w:val="false"/>
      <w:ind w:left="567" w:hanging="0"/>
    </w:pPr>
    <w:rPr>
      <w:rFonts w:ascii="Times New Roman" w:hAnsi="Times New Roman" w:cs="Times New Roman"/>
      <w:sz w:val="22"/>
    </w:rPr>
  </w:style>
  <w:style w:type="paragraph" w:styleId="Opispoziom3">
    <w:name w:val="opis_poziom_3"/>
    <w:basedOn w:val="Normal"/>
    <w:qFormat/>
    <w:pPr>
      <w:keepNext w:val="true"/>
      <w:widowControl w:val="false"/>
      <w:spacing w:before="240" w:after="60"/>
      <w:jc w:val="left"/>
    </w:pPr>
    <w:rPr>
      <w:b/>
      <w:kern w:val="2"/>
      <w:szCs w:val="24"/>
      <w:lang w:val="en-US"/>
    </w:rPr>
  </w:style>
  <w:style w:type="paragraph" w:styleId="Opispoziom4">
    <w:name w:val="opis_poziom_4"/>
    <w:basedOn w:val="Opispoziom3"/>
    <w:qFormat/>
    <w:pPr>
      <w:numPr>
        <w:ilvl w:val="0"/>
        <w:numId w:val="4"/>
      </w:numPr>
    </w:pPr>
    <w:rPr>
      <w:i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jc w:val="left"/>
    </w:pPr>
    <w:rPr>
      <w:rFonts w:cs="Arial"/>
      <w:szCs w:val="24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jc w:val="left"/>
    </w:pPr>
    <w:rPr>
      <w:rFonts w:cs="Arial"/>
      <w:szCs w:val="24"/>
    </w:rPr>
  </w:style>
  <w:style w:type="paragraph" w:styleId="NormalParagraphStyle">
    <w:name w:val="NormalParagraphStyle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Times New Roman" w:hAnsi="Times New Roman" w:eastAsia="Calibri" w:cs="Times New Roman"/>
      <w:color w:val="000000"/>
      <w:szCs w:val="24"/>
    </w:rPr>
  </w:style>
  <w:style w:type="paragraph" w:styleId="Tabellenkopf">
    <w:name w:val="Tabellenkopf"/>
    <w:qFormat/>
    <w:pPr>
      <w:widowControl/>
      <w:suppressAutoHyphens w:val="true"/>
      <w:bidi w:val="0"/>
      <w:jc w:val="center"/>
    </w:pPr>
    <w:rPr>
      <w:rFonts w:ascii="Arial" w:hAnsi="Arial" w:eastAsia="Arial" w:cs="Arial"/>
      <w:b/>
      <w:color w:val="auto"/>
      <w:sz w:val="20"/>
      <w:szCs w:val="20"/>
      <w:lang w:val="de-DE" w:bidi="ar-SA" w:eastAsia="zh-CN"/>
    </w:rPr>
  </w:style>
  <w:style w:type="paragraph" w:styleId="TextkrperStrich">
    <w:name w:val="Textkörper -Strich"/>
    <w:basedOn w:val="TextBody"/>
    <w:qFormat/>
    <w:pPr>
      <w:numPr>
        <w:ilvl w:val="0"/>
        <w:numId w:val="3"/>
      </w:numPr>
      <w:suppressAutoHyphens w:val="false"/>
      <w:jc w:val="left"/>
    </w:pPr>
    <w:rPr>
      <w:sz w:val="20"/>
      <w:lang w:val="de-DE"/>
    </w:rPr>
  </w:style>
  <w:style w:type="paragraph" w:styleId="Bezodstpw1">
    <w:name w:val="Bez odstępów1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5">
    <w:name w:val="Akapit z listą5"/>
    <w:basedOn w:val="Normal"/>
    <w:qFormat/>
    <w:pPr>
      <w:suppressAutoHyphens w:val="false"/>
      <w:spacing w:lineRule="auto" w:line="276" w:before="120" w:after="0"/>
      <w:ind w:left="720" w:hanging="0"/>
      <w:contextualSpacing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06:00Z</dcterms:created>
  <dc:creator>Andrzej Haffke</dc:creator>
  <dc:description/>
  <cp:keywords/>
  <dc:language>en-US</dc:language>
  <cp:lastModifiedBy>Elzbieta Charkiewicz</cp:lastModifiedBy>
  <cp:lastPrinted>2021-04-28T08:14:00Z</cp:lastPrinted>
  <dcterms:modified xsi:type="dcterms:W3CDTF">2021-04-28T07:01:00Z</dcterms:modified>
  <cp:revision>3</cp:revision>
  <dc:subject>Jonscher</dc:subject>
  <dc:title>Program</dc:title>
</cp:coreProperties>
</file>