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SPECYFIKACJA TECHNICZNA WYKONANIA I ODBIORU ROBÓT BUDOWLANYCH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center"/>
        <w:rPr>
          <w:b/>
          <w:b/>
        </w:rPr>
      </w:pPr>
      <w:r>
        <w:rPr>
          <w:b/>
        </w:rPr>
        <w:t>Wykonanie prac remontowych w budynku Nr 12 na potrzeby PO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Samodzielnym Publicznym Psychiatrycznym Zakładzie Opieki Zdrowotnej im. dr. Stanisława Deresza w Choroszcz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OBIEKT: </w:t>
      </w:r>
      <w:r>
        <w:rPr/>
        <w:t>Budynek Nr 12 Samodzielnego Publicznego Psychiatrycznego Zakładu Opieki Zdrowotnej im. dr. Stanisława Deresza w Choroszcz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ADRES: </w:t>
      </w:r>
      <w:r>
        <w:rPr/>
        <w:t>16-070 Choroszcz ul. Plac dr. Zygmunta Brodowicza 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INWESTOR: </w:t>
      </w:r>
      <w:r>
        <w:rPr/>
        <w:t>Samodzielny Publiczny Psychiatryczny Zakład Opieki Zdrowotnej im. dr. Stanisława Deresza w Choroszczy</w:t>
      </w:r>
    </w:p>
    <w:p>
      <w:pPr>
        <w:pStyle w:val="Normal"/>
        <w:spacing w:lineRule="auto" w:line="360"/>
        <w:jc w:val="both"/>
        <w:rPr/>
      </w:pPr>
      <w:hyperlink r:id="rId2">
        <w:r>
          <w:rPr/>
        </w:r>
      </w:hyperlink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I. Warunki ogólne</w:t>
      </w:r>
    </w:p>
    <w:p>
      <w:pPr>
        <w:pStyle w:val="Normal"/>
        <w:spacing w:lineRule="auto" w:line="360"/>
        <w:jc w:val="both"/>
        <w:rPr/>
      </w:pPr>
      <w:r>
        <w:rPr/>
        <w:t>1. Przedmiotem niniejszej Specyfikacji są wymagania dotyczące wykonania i odbioru robót związanych z remontem i wymianą stolarki okiennej i drzwiowej w budynku nr 12  na terenie Samodzielnego Publicznego Psychiatrycznego Zakładu Opieki Zdrowotnej im. dr. Stanisława Deresza w Choroszczy</w:t>
      </w:r>
    </w:p>
    <w:p>
      <w:pPr>
        <w:pStyle w:val="Normal"/>
        <w:spacing w:lineRule="auto" w:line="360"/>
        <w:rPr/>
      </w:pPr>
      <w:r>
        <w:rPr/>
        <w:t>2. Zakres robót obejmuje prace remontowo-budowlane polegające na wymianie stolarki okiennej i drzwiowej  oraz remoncie pomieszczeń i elewacji.</w:t>
      </w:r>
    </w:p>
    <w:p>
      <w:pPr>
        <w:pStyle w:val="Normal"/>
        <w:spacing w:lineRule="auto" w:line="360"/>
        <w:jc w:val="both"/>
        <w:rPr/>
      </w:pPr>
      <w:r>
        <w:rPr/>
        <w:t xml:space="preserve">3. Przekazanie pomieszczeń budynku  nastąpi w terminie 1 dnia  po podpisaniu umowy.   </w:t>
      </w:r>
    </w:p>
    <w:p>
      <w:pPr>
        <w:pStyle w:val="Normal"/>
        <w:spacing w:lineRule="auto" w:line="360"/>
        <w:jc w:val="both"/>
        <w:rPr/>
      </w:pPr>
      <w:r>
        <w:rPr/>
        <w:t>4.Wykonawca ma obowiązek znać i stosować w czasie prowadzenia Robót wszelkie przepisy dotyczące ochrony środowiska naturalnego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5.Wykonawca będzie przestrzegać przepisów ochrony przeciwpożarowej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6.Podczas realizacji Robót Wykonawca będzie przestrzegać przepisów dotyczących bezpieczeństwa i higieny pracy. </w:t>
      </w:r>
    </w:p>
    <w:p>
      <w:pPr>
        <w:pStyle w:val="Normal"/>
        <w:spacing w:lineRule="auto" w:line="360"/>
        <w:jc w:val="both"/>
        <w:rPr/>
      </w:pPr>
      <w:r>
        <w:rPr/>
        <w:t xml:space="preserve">7.Wykonawca będzie odpowiedzialny za ochronę robót i za wszelkie materiały i urządzenia używane do robót od daty rozpoczęcia do daty wydania potwierdzenia zakończenia prac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2. Zakres robót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akres robót objęty Specyfikacją Techniczną z uwzględnieniem podziału robót wedłu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spólnego Słownika Zamówień /CPV/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5111220-6 Roboty w zakresie usuwania gruzu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5262100-2 Rusztowani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5262500-6 Roboty murowe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color w:val="000000"/>
          </w:rPr>
          <w:t>45421000-4</w:t>
        </w:r>
      </w:hyperlink>
      <w:r>
        <w:rPr/>
        <w:t xml:space="preserve"> Roboty w zakresie stolarki budowlanej</w:t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color w:val="000000"/>
          </w:rPr>
          <w:t>45443000-4</w:t>
        </w:r>
      </w:hyperlink>
      <w:r>
        <w:rPr/>
        <w:t xml:space="preserve"> Roboty elewacyjne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5261900-3 Wywóz i utylizacja papy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Zakres prac budowlanych</w:t>
      </w:r>
    </w:p>
    <w:p>
      <w:pPr>
        <w:pStyle w:val="Normal"/>
        <w:widowControl w:val="false"/>
        <w:spacing w:lineRule="auto" w:line="360"/>
        <w:rPr/>
      </w:pPr>
      <w:r>
        <w:rPr>
          <w:b/>
          <w:bCs/>
          <w:iCs/>
        </w:rPr>
        <w:t xml:space="preserve">    </w:t>
      </w:r>
      <w:r>
        <w:rPr>
          <w:b/>
          <w:bCs/>
          <w:iCs/>
        </w:rPr>
        <w:t xml:space="preserve">-     </w:t>
      </w:r>
      <w:r>
        <w:rPr/>
        <w:t>demontaż okien i drzwi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>
          <w:b/>
          <w:b/>
        </w:rPr>
      </w:pPr>
      <w:r>
        <w:rPr/>
        <w:t xml:space="preserve">montaż okien wraz z obróbką ościeży, szklenie podwójne ze szkłem bezpiecznym od wewnątrz 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360"/>
        <w:rPr/>
      </w:pPr>
      <w:r>
        <w:rPr/>
        <w:t xml:space="preserve">    </w:t>
      </w:r>
      <w:r>
        <w:rPr/>
        <w:t>-     wykonanie i montaż parapetów zewnętrznych blaszanych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pacing w:lineRule="auto" w:line="360"/>
        <w:rPr/>
      </w:pPr>
      <w:r>
        <w:rPr/>
        <w:t xml:space="preserve">    </w:t>
      </w:r>
      <w:r>
        <w:rPr/>
        <w:t>-    wykonanie prac remontowych wewnątrz pomieszczeń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-    pokrycie daszku papą termozgrzewalną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-    wykonanie prac elewacyjnych</w:t>
      </w:r>
    </w:p>
    <w:p>
      <w:pPr>
        <w:pStyle w:val="Normal"/>
        <w:widowControl w:val="false"/>
        <w:spacing w:lineRule="auto" w:line="360"/>
        <w:rPr/>
      </w:pPr>
      <w:r>
        <w:rPr/>
        <w:t xml:space="preserve">    </w:t>
      </w:r>
      <w:r>
        <w:rPr/>
        <w:t>-    wywiezienie elementów z rozbiórki  na wysypisko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Cs/>
        </w:rPr>
        <w:t xml:space="preserve">    </w:t>
      </w:r>
      <w:r>
        <w:rPr>
          <w:b/>
          <w:bCs/>
          <w:iCs/>
        </w:rPr>
        <w:t>4.  Materiał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Materiałami stosowanymi przy wykonywaniu robót według niniejszej specyfikacji są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 xml:space="preserve">materiały powszechnie stosowane w budownictwie , posiadające świadectwa o dopuszczeniu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 xml:space="preserve">do  stosowania w budownictwie.  Wykonawca zapewni aby tymczasowo  składowane materiały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 xml:space="preserve">do czasu wbudowania , były zabezpieczone przed  zanieczyszczeniem i zachowały swoją  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jakość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Cs/>
        </w:rPr>
        <w:t xml:space="preserve">   </w:t>
      </w:r>
      <w:r>
        <w:rPr>
          <w:b/>
          <w:bCs/>
          <w:iCs/>
        </w:rPr>
        <w:t>5.  Sprzę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</w:t>
      </w:r>
      <w:r>
        <w:rPr/>
        <w:t>Wykonawca zobowiązany jest do używania jedynie takiego sprzętu , który ni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</w:t>
      </w:r>
      <w:r>
        <w:rPr/>
        <w:t>spowoduje niekorzystnego wpływu na jakość wykonywanych robót , zarówno w miejscu tych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</w:t>
      </w:r>
      <w:r>
        <w:rPr/>
        <w:t>robót, jak też przy wykonywaniu czynności pomocniczych oraz w czasie transportu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</w:t>
      </w:r>
      <w:r>
        <w:rPr/>
        <w:t>załadunku i wyładunku materiałów itp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>6.  Transpor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Wykonawca zobowiązany jest do stosowania jedynie takich środków transportu , któr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nie wpłyną niekorzystnie na jakość wykonywanych robót. Na środkach transportu materiał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przewożone powinny być zabezpieczone przed ich przemieszczaniem i układanie zgodnie z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warunkami transportu wydanymi przez ich wytwórcę 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>7. Wykonanie robó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Wykonawca ma obowiązek wykonania robót zgodnie z wiedzą i sztuką budowlaną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wytycznymi niniejszej specyfikacji, opisem robót oraz zgodnie z warunkami technicznymi wykonania i odbioru robót. Należy zgłaszać na bieżąco roboty zanikowe. Przed wbudowaniem materiałów przedstawić atesty dopuszczające wyrób do wbudowan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Cs/>
        </w:rPr>
        <w:t>8. Kontrola jakości robó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elem kontroli jest stwierdzenie uzyskania założonej jakości robót dla osiągnięci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fektu użytkowego .Wykonawca jest zobowiązany do stałej systematycznej kontroli robót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kontroli zgodności stosowanych ,materiałów ze specyfikacją techniczną oraz kontroli kompletności wymaganych atestów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Cs/>
        </w:rPr>
        <w:t>9. Zabezpieczenie terenu budow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onawca jest zobowiązany do utrzymania porządku w obrębie wykonywanych prac w okresie trwania realizacji zadania aż do momentu zakończenia i odbioru końcowego robót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Cs/>
        </w:rPr>
        <w:t>10. Ochrona środowiska w czasie wykonywania robó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onawca ma obowiązek znać i stosować w czasie prowadzenia robót wszelkie przepis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otyczące środowiska naturaln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okresie trwania budowy Wykonawca będzie podejmować wszelkie uzasadnione krok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mające na celu stosowanie się do przepisów i norm dotyczących ochrony środowiska n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erenie i wokół placu budowy. Stosując się do tych wymagań będzie miał szczególny wgląd n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achowanie środków ostrożności przed możliwością powstania pożaru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Cs/>
        </w:rPr>
        <w:t>11. Ochrona przeciwpożarow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onawca będzie przestrzegać przepisy ochrony przeciwpożarowej. Wykonawc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ędzie utrzymywać sprawny sprzęt przeciwpożarowy, wymagany przez odpowiednie przepis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Materiały łatwopalne będą składowane w sposób zgodny z odpowiednimi przepisami i zabezpieczone przed dostępem osób trzecich. Wykonawca będzie odpowiedzialny za wszelkie straty spowodowane pożarem wywołanym jako rezultat realizacji robót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Cs/>
        </w:rPr>
        <w:t>12. Ochrona Robó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onawca będzie odpowiedzialny za ochronę robót i za wszelkie materiały 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urządzenia używane do robót od rozpoczęcia realizacji do czasu odbioru końcow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Cs/>
        </w:rPr>
        <w:t>13. Odbiór robót zanikających i ulegających zakryciu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dbiór robót zanikających i ulegających zakryciu powinien być dokonany w czasi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umożliwiającym wykonanie korekt i poprawek , bez hamowania ogólnego postępu robót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Cs/>
        </w:rPr>
        <w:t>14. Odbiór końcow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onawca zgłosi Zamawiającemu termin zakończenia prac i gotowość odbioru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końcowego w formie pisemnej. Do odbioru końcowego Wykonawca zobowiązany jest dostarczyć  świadectwa jakości materiałów, atesty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15. Podstawa płatnośc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nagrodzenie za prace objęte zapytanie ofertowym określone zostanie w złożonej przez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Wykonawcę ofercie cenowej. Podstawą realizacji faktury jest podpisany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otokół końcowy wykonania robót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pracowanie: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>mgr inż. Ireneusz Ordziejewski</w:t>
      </w:r>
    </w:p>
    <w:p>
      <w:pPr>
        <w:pStyle w:val="Normal"/>
        <w:widowControl w:val="false"/>
        <w:tabs>
          <w:tab w:val="clear" w:pos="708"/>
          <w:tab w:val="left" w:pos="436" w:leader="none"/>
          <w:tab w:val="left" w:pos="1088" w:leader="none"/>
        </w:tabs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849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decimal" w:pos="9558" w:leader="none"/>
      </w:tabs>
      <w:autoSpaceDE w:val="false"/>
      <w:spacing w:lineRule="exact" w:line="277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1570" w:leader="none"/>
        <w:tab w:val="left" w:pos="1904" w:leader="none"/>
      </w:tabs>
      <w:autoSpaceDE w:val="false"/>
      <w:jc w:val="both"/>
    </w:pPr>
    <w:rPr>
      <w:szCs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457" w:leader="none"/>
        <w:tab w:val="left" w:pos="2211" w:leader="none"/>
      </w:tabs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zewo-cpv.phpfactory.pl/45450000-6" TargetMode="External"/><Relationship Id="rId3" Type="http://schemas.openxmlformats.org/officeDocument/2006/relationships/hyperlink" Target="https://www.portalzp.pl/kody-cpv/szczegoly/roboty-w-zakresie-stolarki-budowlanej-7099" TargetMode="External"/><Relationship Id="rId4" Type="http://schemas.openxmlformats.org/officeDocument/2006/relationships/hyperlink" Target="https://www.portalzp.pl/kody-cpv/szczegoly/roboty-elewacyjne-715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50:00Z</dcterms:created>
  <dc:creator>iordziejewski</dc:creator>
  <dc:description/>
  <cp:keywords/>
  <dc:language>en-US</dc:language>
  <cp:lastModifiedBy>iordziejewski</cp:lastModifiedBy>
  <dcterms:modified xsi:type="dcterms:W3CDTF">2022-10-11T10:57:00Z</dcterms:modified>
  <cp:revision>23</cp:revision>
  <dc:subject/>
  <dc:title/>
</cp:coreProperties>
</file>