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Default"/>
        <w:ind w:left="709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Załącznik Nr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estawienia ilościowo – wartościowego dla przesyłek listowych nierejestrowanych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obrocie krajowym nadanych w dniu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firmy: ......................................................... Adres: 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opłaty za przesyłki: Umowa ID________/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140"/>
        <w:gridCol w:w="1260"/>
        <w:gridCol w:w="1260"/>
        <w:gridCol w:w="1340"/>
        <w:gridCol w:w="1252"/>
        <w:gridCol w:w="1400"/>
      </w:tblGrid>
      <w:tr>
        <w:trPr>
          <w:trHeight w:val="315" w:hRule="atLeast"/>
        </w:trPr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  <w:tc>
          <w:tcPr>
            <w:tcW w:w="765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syłki listowe nierejestrowane</w:t>
            </w:r>
          </w:p>
        </w:tc>
      </w:tr>
      <w:tr>
        <w:trPr>
          <w:trHeight w:val="315" w:hRule="atLeast"/>
        </w:trPr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konomiczne</w:t>
            </w:r>
          </w:p>
        </w:tc>
        <w:tc>
          <w:tcPr>
            <w:tcW w:w="3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orytetowe</w:t>
            </w:r>
          </w:p>
        </w:tc>
      </w:tr>
      <w:tr>
        <w:trPr>
          <w:trHeight w:val="465" w:hRule="atLeast"/>
        </w:trPr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ączna wartość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ączna wartość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    do   500g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   do 1000g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   do 2000g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kazał/a ……..…………        Odebrał/a ……………..             Data i godzina odbioru / przekazania ……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Zestawienia ilościowo – wartościowego dla przesyłek listowych nierejestrowanych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obrocie zagranicznym nadanych w dniu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firmy: ......................................................... Adres: 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opłaty za przesyłki: Umowa ID________/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936"/>
        <w:gridCol w:w="1240"/>
        <w:gridCol w:w="936"/>
        <w:gridCol w:w="1240"/>
        <w:gridCol w:w="936"/>
        <w:gridCol w:w="1240"/>
        <w:gridCol w:w="936"/>
        <w:gridCol w:w="1241"/>
        <w:gridCol w:w="163"/>
      </w:tblGrid>
      <w:tr>
        <w:trPr>
          <w:trHeight w:val="307" w:hRule="atLeast"/>
        </w:trPr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ział wagowy</w:t>
            </w:r>
          </w:p>
        </w:tc>
        <w:tc>
          <w:tcPr>
            <w:tcW w:w="870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syłki listowe nierejestrowan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orytetow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EFA "A"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EFA "B"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EFA "C"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EFA "D"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czba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czba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czba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50 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ad 50 do 100 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ad 100 do 350 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ad 350 do 500 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nad 500 do 1000 g 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nad 1000 do 2000 g 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kazał/a ……..…………          Odebrał/a ……………..           Data i godzina odbioru / przekazania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sectPr>
      <w:type w:val="nextPage"/>
      <w:pgSz w:w="11906" w:h="16838"/>
      <w:pgMar w:left="1418" w:right="1415" w:gutter="0" w:header="0" w:top="1418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character" w:styleId="Albs">
    <w:name w:val="a_lb-s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49:00Z</dcterms:created>
  <dc:creator>Lipiszko</dc:creator>
  <dc:description/>
  <dc:language>en-US</dc:language>
  <cp:lastModifiedBy>kbackiel</cp:lastModifiedBy>
  <cp:lastPrinted>2023-05-31T13:12:00Z</cp:lastPrinted>
  <dcterms:modified xsi:type="dcterms:W3CDTF">2023-06-14T09:49:00Z</dcterms:modified>
  <cp:revision>2</cp:revision>
  <dc:subject/>
  <dc:title/>
</cp:coreProperties>
</file>