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ARZ ASORTYMENTOWO – CENOWY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KIET 2 -  Kociołki warzelne</w:t>
      </w:r>
    </w:p>
    <w:p>
      <w:pPr>
        <w:pStyle w:val="Standard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4821"/>
        <w:gridCol w:w="902"/>
        <w:gridCol w:w="709"/>
        <w:gridCol w:w="1418"/>
        <w:gridCol w:w="1134"/>
        <w:gridCol w:w="850"/>
        <w:gridCol w:w="1276"/>
        <w:gridCol w:w="1276"/>
        <w:gridCol w:w="1275"/>
      </w:tblGrid>
      <w:tr>
        <w:trPr>
          <w:trHeight w:val="38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produktu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Jedn. miar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ena jedn. netto [PLN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ć netto 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[PLN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Vat [%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brutto [PLN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handlowa/</w:t>
            </w:r>
          </w:p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katalogowy</w:t>
            </w:r>
          </w:p>
        </w:tc>
      </w:tr>
      <w:tr>
        <w:trPr>
          <w:trHeight w:val="3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3 kotłów warzelnych przechylnych, elektrycznych, 3x30l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biornik warzelny wykonany ze stali gat. 1.4301 (AISI 304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rzystopniowa regulacja mocy grzewczej. Zawory parowe sterujące niezależnie praca każdego zbiornik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lektroniczny układ kontroli poziomu wody w wytwornicy pary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ranicznik temperatury zapobiegający przegrzaniu zbiornika i uszkodzeniu grzałek elektrycznych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bezpieczenie przed przypadkowym przechyleniem. Przyłącze oraz zawór wody zimnej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techniczn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ednica zbiornika warzelnego 350 mm.</w:t>
              <w:br/>
              <w:t>Wymiary (długość x szerokość x wysokość) 1600 x 560 x 1400 mm</w:t>
              <w:br/>
              <w:t>Wymagane zabezpieczenie 32A</w:t>
              <w:br/>
              <w:t>Pojemność wytwornicy pary 20 dm³.</w:t>
              <w:br/>
              <w:t>Pojemność ogrzewacza 3 x 5,5 dm³.</w:t>
              <w:br/>
              <w:t>Najwyższe ciśnienie robocze pary wodnej 0,05 MPa.</w:t>
            </w:r>
          </w:p>
          <w:p>
            <w:pPr>
              <w:pStyle w:val="Standard"/>
              <w:widowControl w:val="false"/>
              <w:spacing w:lineRule="auto" w:line="27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widowControl w:val="false"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uppressAutoHyphens w:val="false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Standard"/>
        <w:rPr>
          <w:rFonts w:ascii="Times New Roman" w:hAnsi="Times New Roman" w:cs="Times New Roman"/>
          <w:i/>
          <w:i/>
          <w:color w:val="FF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2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umer referencyjny postępowania: SZP 3820-60/23</w:t>
    </w:r>
  </w:p>
</w:hdr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ahoma"/>
      <w:sz w:val="22"/>
      <w:szCs w:val="22"/>
      <w:lang w:eastAsia="zh-CN"/>
    </w:rPr>
  </w:style>
  <w:style w:type="character" w:styleId="StopkaZnak">
    <w:name w:val="Stopka Znak"/>
    <w:basedOn w:val="Domylnaczcionkaakapitu"/>
    <w:qFormat/>
    <w:rPr>
      <w:rFonts w:ascii="Calibri" w:hAnsi="Calibri" w:eastAsia="Calibri" w:cs="Tahoma"/>
      <w:sz w:val="22"/>
      <w:szCs w:val="2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08:00Z</dcterms:created>
  <dc:creator>konto office2</dc:creator>
  <dc:description/>
  <cp:keywords/>
  <dc:language>en-US</dc:language>
  <cp:lastModifiedBy>kbackiel</cp:lastModifiedBy>
  <dcterms:modified xsi:type="dcterms:W3CDTF">2023-11-24T11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