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8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ARZ ASORTYMENTOWO – CENOWY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3 -  Zmiękczacz do wody</w:t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2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4821"/>
        <w:gridCol w:w="902"/>
        <w:gridCol w:w="709"/>
        <w:gridCol w:w="1418"/>
        <w:gridCol w:w="1134"/>
        <w:gridCol w:w="850"/>
        <w:gridCol w:w="1276"/>
        <w:gridCol w:w="1276"/>
        <w:gridCol w:w="1275"/>
      </w:tblGrid>
      <w:tr>
        <w:trPr>
          <w:trHeight w:val="381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azwa produktu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Jedn. miar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Cena jedn. netto [PLN]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netto </w:t>
            </w:r>
          </w:p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[PLN]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Vat [%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artość brutto [PLN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</w:t>
            </w:r>
          </w:p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handlowa/</w:t>
            </w:r>
          </w:p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katalogowy</w:t>
            </w:r>
          </w:p>
        </w:tc>
      </w:tr>
      <w:tr>
        <w:trPr>
          <w:trHeight w:val="38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miękczacz automatyczny do wody, ilość uzdatnionej wody między regeneracjami: 1500 L, zużycie soli: 0,7 kg, zbiornik soli: 20 kg, ilość złoża: 5 L, natężenie przepływu nom/max [l/min]: 1,8 - 20/75, ciśnienie robocze [bar]: 1,5 - 6,0, temperatura poniżej 40 st.C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miękczanie wody w zmywarkach, piecach</w:t>
              <w:br/>
              <w:t>konwekcyjno-parowych, ekspresach do kawy,</w:t>
              <w:br/>
              <w:t xml:space="preserve">kostkarkach do lodu, zapobiega osadzaniu się wapnia i kamienia w urządzeniach, regeneracja za pomocą soli niejodowanej tabletkowej, regeneracja odbywa się objętościowo - co określoną objętość liczoną w m³ wg zaprogramowania, można zrobić regenerację ręczną w każdym momencie, urządzenie w trakcie regeneracji pracuje normalnie, lecz podaje nieuzdatnioną wodę, W standardzie: mieszacz wody - miesza wodę twardą, surową z miękką, uzdatnioną, co pozwala uzyskać oczekiwany stopień twardości wody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miary gabarytowe dł.233x gł.495 x wys.540m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andard"/>
              <w:widowControl w:val="false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andard"/>
              <w:widowControl w:val="false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Standard"/>
              <w:widowControl w:val="false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Standard"/>
              <w:widowControl w:val="false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  <w:p>
            <w:pPr>
              <w:pStyle w:val="Standard"/>
              <w:widowControl w:val="false"/>
              <w:suppressAutoHyphens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3" w:hRule="atLeast"/>
        </w:trPr>
        <w:tc>
          <w:tcPr>
            <w:tcW w:w="8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andard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2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umer referencyjny postępowania: SZP 3820-60/23</w:t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ahoma"/>
      <w:sz w:val="22"/>
      <w:szCs w:val="22"/>
      <w:lang w:eastAsia="zh-CN"/>
    </w:rPr>
  </w:style>
  <w:style w:type="character" w:styleId="StopkaZnak">
    <w:name w:val="Stopka Znak"/>
    <w:basedOn w:val="Domylnaczcionkaakapitu"/>
    <w:qFormat/>
    <w:rPr>
      <w:rFonts w:ascii="Calibri" w:hAnsi="Calibri" w:eastAsia="Calibri" w:cs="Tahoma"/>
      <w:sz w:val="22"/>
      <w:szCs w:val="22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1:54:00Z</dcterms:created>
  <dc:creator>konto office2</dc:creator>
  <dc:description/>
  <dc:language>en-US</dc:language>
  <cp:lastModifiedBy>kbackiel</cp:lastModifiedBy>
  <cp:lastPrinted>2023-11-24T12:52:00Z</cp:lastPrinted>
  <dcterms:modified xsi:type="dcterms:W3CDTF">2023-11-24T12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