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8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5420"/>
        <w:gridCol w:w="992"/>
        <w:gridCol w:w="992"/>
        <w:gridCol w:w="1985"/>
        <w:gridCol w:w="1559"/>
        <w:gridCol w:w="992"/>
        <w:gridCol w:w="1560"/>
      </w:tblGrid>
      <w:tr>
        <w:trPr/>
        <w:tc>
          <w:tcPr>
            <w:tcW w:w="11537" w:type="dxa"/>
            <w:gridSpan w:val="6"/>
            <w:tcBorders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PAKIET NR 3- MROŻONK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.p.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 zamówien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m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l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ena jednostkowa netto 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netto z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AT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>Wartość brutto z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ynia mrożona, kostka, opakowanie 2,5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</w:rPr>
              <w:t>Bukiet warzyw mrożony, opakowanie 450g, mieszanka kalafiora, brokuła, plastrów marchw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zpinak mrożony rozdrobniony, masa netto 450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Maliny mrożone opakowanie 280g, produkt głęboko mrożo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Groszek zielony, mrożony 2,5 kg, młody groch głęboko mrożony, termin przydatności do spożycia min 6 miesięcy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iśnie mrożone, bez pestek, opakowanie 450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Truskawki mrożone opakowanie 2,5kg, odszypułkowa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rzeczka mrożona, czarna, opakowanie 450g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aluszki rybne z fileta z mintaja w chrupiącej panierce, mrożone, karton 6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Flaki wołowe, krojone blanszonwane, mrożone, składniki: żołądki wołowe blanszowane 80%, woda, błonnik sojowy, sól, stabilizatory: difosforany, trifosforany, opakowanie 1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7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AZE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2 do SWZ – (Pakiet nr 3)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ORMULARZ ASORTYMENTOWO-CEN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32:00Z</dcterms:created>
  <dc:creator>Elzbieta Charkiewicz</dc:creator>
  <dc:description/>
  <cp:keywords/>
  <dc:language>en-US</dc:language>
  <cp:lastModifiedBy>Elzbieta Charkiewicz</cp:lastModifiedBy>
  <cp:lastPrinted>2024-04-26T09:28:00Z</cp:lastPrinted>
  <dcterms:modified xsi:type="dcterms:W3CDTF">2024-04-26T11:45:00Z</dcterms:modified>
  <cp:revision>5</cp:revision>
  <dc:subject/>
  <dc:title/>
</cp:coreProperties>
</file>